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LAN DZIAŁANIA NA ROK 202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020/1</w:t>
            </w:r>
            <w:r>
              <w:rPr>
                <w:rFonts w:cs="Arial" w:ascii="Arial" w:hAnsi="Arial"/>
                <w:b/>
                <w:color w:val="FFFFFF"/>
                <w:sz w:val="20"/>
                <w:szCs w:val="18"/>
              </w:rPr>
              <w:t>2020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Numer i nazwa </w:t>
              <w:br/>
              <w:t>osi priorytetowej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OŚ I RYNEK PRACY OTWARTY DLA WSZYSTKICH 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nstytucja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ojewódzki Urząd Pracy w Szczecinie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Adres korespondencyjny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l. A. Mickiewicza 41</w:t>
              <w:br/>
              <w:t>70-383 Szczecin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1 42 56 101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1 42 56 103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ekretariat@wup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Dane kontaktowe osoby (osób) </w:t>
              <w:br/>
              <w:t>do kontaktów roboczych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ilena Jerchewicz-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18"/>
                  <w:lang w:val="en-US"/>
                </w:rPr>
                <w:t>milena_jerchewicz@wup.pl</w:t>
              </w:r>
            </w:hyperlink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el. 91 42 56 1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519"/>
        <w:gridCol w:w="680"/>
        <w:gridCol w:w="171"/>
        <w:gridCol w:w="128"/>
        <w:gridCol w:w="1047"/>
        <w:gridCol w:w="563"/>
        <w:gridCol w:w="130"/>
        <w:gridCol w:w="148"/>
        <w:gridCol w:w="968"/>
        <w:gridCol w:w="156"/>
        <w:gridCol w:w="2111"/>
      </w:tblGrid>
      <w:tr>
        <w:trPr/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251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ziałanie 1.1 Wsparcie osób młodych pozostających bez pracy na regionalnym rynku prac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działanie 1.1.1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621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ktywizacja osób młodych pozostających bez pracy w Województwie Zachodniopomorskim w latach 2020-2021</w:t>
            </w:r>
          </w:p>
        </w:tc>
      </w:tr>
      <w:tr>
        <w:trPr>
          <w:trHeight w:val="351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Default"/>
              <w:spacing w:before="240" w:after="240"/>
              <w:jc w:val="both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 xml:space="preserve">Przesłanką dla zastosowania trybu pozakonkursowego jest fakt, że zadania państwa w zakresie promocji zatrudnienia, łagodzenia skutków bezrobocia oraz aktywizacji zawodowej realizuje minister właściwy do spraw pracy, a na poziomie regionalnym to zadanie realizuje samorząd województwa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 są natomiast ustawowym realizatorem polityki rynku pracy na poziomie regionalnym i jest to zadanie własne samorządu województwa. Do zadań samorządu w tym zakresie należy określanie i koordynowanie regionalnej polityki rynku pracy i rozwoju zasobów ludzkich w odniesieniu do krajowej polityki rynku pracy przez przygotowanie i realizację regionalnego planu działania na rzecz zatrudnienia.</w:t>
            </w:r>
          </w:p>
        </w:tc>
      </w:tr>
      <w:tr>
        <w:trPr>
          <w:trHeight w:val="703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Zwiększenie możliwości zatrudnienia osób młodych do 29 roku życia, w tym </w:t>
              <w:br/>
              <w:t>w szczególności osób bez pracy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  <w:lang w:eastAsia="pl-PL"/>
              </w:rPr>
              <w:t>Instrumenty i usługi rynku pracy wynikające z Ustawy z dnia 20 kwietnia 2004 r. o promocji zatrudnienia i instytucjach rynku pracy (Dz. U. 2018 r. poz. 1265, z późn.zm.), z wyłączeniem robót publicznych, odnoszące się do następujących typów projektów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09" w:right="113" w:hanging="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dentyfikacja potrzeb osób młodych oraz diagnozowanie możliwości w zakresie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nstrumenty i usługi rynku pracy służące rozwojowi przedsiębiorczości i samozatrudnie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dotacji) na utworzenie przedsiębiorstwa oraz 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Zwiększenie możliwości zatrudnienia osób młodych do 29 roku życia, w tym w szczególności osób bez pracy, które nie uczestniczą w kształceniu i szkoleniu (tzw. młodzież NEET).</w:t>
            </w:r>
          </w:p>
        </w:tc>
      </w:tr>
      <w:tr>
        <w:trPr>
          <w:trHeight w:val="636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pacing w:before="0" w:after="240"/>
              <w:jc w:val="both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 xml:space="preserve">Główne zadania przewidziane do realizacji w projekcie: </w:t>
            </w:r>
          </w:p>
          <w:p>
            <w:pPr>
              <w:pStyle w:val="Default"/>
              <w:keepNext w:val="true"/>
              <w:numPr>
                <w:ilvl w:val="0"/>
                <w:numId w:val="2"/>
              </w:numPr>
              <w:spacing w:before="0" w:after="60"/>
              <w:jc w:val="both"/>
              <w:rPr>
                <w:sz w:val="20"/>
                <w:szCs w:val="18"/>
              </w:rPr>
            </w:pPr>
            <w:r>
              <w:rPr>
                <w:bCs/>
                <w:sz w:val="20"/>
                <w:szCs w:val="20"/>
              </w:rPr>
              <w:t>Instrumenty i usługi rynku pracy wynikające z Ustawy z dnia 20 kwietnia 2004 r. o promocji zatrudnienia i instytucjach rynku pracy (Dz. U. z 2018 r. poz. 1265 z późn. zm.),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>Główne grupy docelow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osoby młode w wieku 18-29 lat bez pracy, w tym osoby z niepełnosprawnościami, zarejestrowane w PUP jako bezrobotne, w tym w szczególności te, które nie uczestniczą w kształceniu i szkoleniu - tzw. osoby z kategorii NEET</w:t>
            </w:r>
            <w:r>
              <w:rPr>
                <w:rFonts w:cs="Arial" w:ascii="Arial" w:hAnsi="Arial"/>
                <w:bCs/>
                <w:sz w:val="20"/>
                <w:szCs w:val="18"/>
                <w:lang w:eastAsia="pl-PL"/>
              </w:rPr>
              <w:t>.</w:t>
            </w:r>
          </w:p>
        </w:tc>
      </w:tr>
      <w:tr>
        <w:trPr>
          <w:trHeight w:val="581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ojewódzki Urząd Pracy w Szczecinie</w:t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y Urząd Pracy</w:t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 xml:space="preserve">Powiatowe Urzędy Pracy są ustawowym realizatorem polityki rynku pracy na poziomie regionalnym i jest to zadanie własne samorządu województwa. Do zadań samorządu w tym zakresie należy określanie i koordynowanie regionalnej polityki rynku pracy i rozwoju zasobów ludzkich w odniesieniu do krajowej polityki rynku pracy przez przygotowanie i realizację regionalnego planu działania na rzecz zatrudnienia. </w:t>
            </w:r>
          </w:p>
          <w:p>
            <w:pPr>
              <w:pStyle w:val="Default"/>
              <w:jc w:val="both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 xml:space="preserve">Realizacja projektów przez Powiatowe Urzędy Pracy jest uzasadniona możliwością kompleksowego wsparcia osób młodych w wieku 18-29 lat bez pracy zarejestrowanych w PUP jako bezrobotne, poprzez specjalistyczną wiedzę na temat sytuacji na rynku pracy oraz na temat potrzeb beneficjentów wsparcia odpowiednich, dla każdego powiatu w województwie zachodniopomorskim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Wieloletnia praktyka projektów PO KL w tym zakresie pokazała, iż formy wsparcia kierowane przez Powiatowe Urzędy Pracy cechują się bardzo dużą skutecznością oraz przyczyniają się do wysokiego osiągania wyznaczonych wskaźników. </w:t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2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7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98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2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2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1.2020</w:t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.2021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9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2 665 395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18"/>
              </w:rPr>
              <w:footnoteReference w:id="3"/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6 651 688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18"/>
              </w:rPr>
              <w:footnoteReference w:id="4"/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9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9 317 083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3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,00  (PLN)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9 992 437,55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2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Liczba osób poniżej 30 lat, które uzyskały kwalifikacje lub nabyły kompetencję po opuszczeniu programu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2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 930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długotrwale bezrobotnych objętych wsparciem w programie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 300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poniżej 30 lat z niepełnosprawnościami objętych wsparciem w programie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zestnikami projektu są osoby młode w wieku 18-29 lat bez pracy, w tym osoby z niepełnosprawnościami, zarejestrowane w PUP jako bezrobotne, spośród których co najmniej 60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osób znajdujących się w szczególnej sytuacji na rynku pracy. 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osób z niepełnosprawnościami musi zostać zagwarantowany w projekcie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 dofinansowanie projektu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 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 najmniej 20% uczestników projektu stanowią osoby znajdujące się w trudnej sytuacji na rynku pracy tj. osoby z niepełnosprawnościami i/lub osoby długotrwale bezrobotne i/lub osoby o niskich kwalifikacjach</w:t>
            </w:r>
          </w:p>
        </w:tc>
      </w:tr>
      <w:tr>
        <w:trPr>
          <w:trHeight w:val="269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grup znajdujących się </w:t>
              <w:br/>
              <w:t>w trudnej sytuacji na rynku pracy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danym projekcie do wskazanego w kryterium odsetka zaliczają się zarówno osoby należące do jednej z grup wymienionych w kryterium, jak i osoby należące do dwóch lub wszystkich wskazanych w kryterium grup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 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 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 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będzie 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 z późn. zm.)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rojekcie zakłada się realizację minimalnych poziomów efektywności zatrudnieniowej dla wszystkich grup docelowych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będzie 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 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pozwoli na dopasowanie form pomocy do oczekiwań i możliwości osoby bezrobotnej, co umożliwi najbardziej efektywne przygotowanie uczestników projektu do wejścia na rynek pracy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y wsparcia oferowane uczestnikowi projektu powinny wynikać z IPD lub innego dokumentu pełniącego analogiczną funkcję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będzie 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 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założeń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lanu realizacji Gwarancji dla młodzieży </w:t>
              <w:br/>
              <w:t>w Polsce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młode otrzymają wysokiej jakości ofertę wsparcia, obejmującą takie instrumenty </w:t>
              <w:br/>
              <w:t>i usługi rynku pracy, które zostaną indywidualnie zidentyfikowane jako konieczne dla poprawy sytuacji na rynku pracy lub uzyskania zatrudnienia przez osobę obejmowaną wsparciem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 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rzypadku realizacji wsparcia w formie szkoleń, są one zgodne ze zdiagnozowanymi potrzebami i potencjałem uczestnika projektu oraz zdiagnozowanymi potrzebami właściwego lokalnego lub regionalnego rynku pracy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 (Dz. U. z 2018 r. poz. 1431 z późn. zm.) treść wniosku o dofinansowanie w części dotyczącej spełniania kryterium może być uzupełniana lub poprawiana w zakresie określonym</w:t>
              <w:br/>
              <w:t>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przypadku realizacji wsparcia w formie szkoleń, ich efektem jest uzyskanie kwalifikacji lub nabycie kompetencji w rozumieniu Wytycznych w zakresie monitorowania postępu rzeczowego realizacji programów operacyjnych na lata 2014-2020. 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030"/>
        <w:gridCol w:w="1440"/>
        <w:gridCol w:w="4093"/>
      </w:tblGrid>
      <w:tr>
        <w:trPr>
          <w:trHeight w:val="362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, data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i podpis osoby upoważnionej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DZ.U. Z 2018 R. POZ. 1431, z późn. zm.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ypełnia Instytucja Zarządzająca POWER, wprowadzając Roczny Plan Działania jako załącznik do Szczegółowego Opisu Osi Priorytetowych POWER)</w:t>
            </w:r>
          </w:p>
        </w:tc>
      </w:tr>
      <w:tr>
        <w:trPr>
          <w:trHeight w:val="1116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.12.2109 r. 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rzyjęte w treści RPD kryteria są obowiązujące po wejściu w życie w 2020 r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zmienionych zapisów Programu Operacyjnego Wiedza Edukacja Rozwój 2014-2020 oraz wprowadzeniu zmian w Szczegółowym Opisie Osi Priorytetowych PO WER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Szacowana alokacja na 2020 rok (tj. </w:t>
      </w:r>
      <w:r>
        <w:rPr>
          <w:rFonts w:cs="Arial" w:ascii="Arial" w:hAnsi="Arial"/>
          <w:bCs/>
          <w:sz w:val="16"/>
          <w:szCs w:val="16"/>
          <w:u w:val="single"/>
        </w:rPr>
        <w:t>szacowana kwota FP do certyfikacji (bez podatku VAT)</w:t>
      </w:r>
      <w:r>
        <w:rPr>
          <w:rFonts w:cs="Arial" w:ascii="Arial" w:hAnsi="Arial"/>
          <w:bCs/>
          <w:sz w:val="16"/>
          <w:szCs w:val="16"/>
          <w:u w:val="single"/>
          <w:lang w:val="pl-PL"/>
        </w:rPr>
        <w:t>) wynosi 30 052 163 zł;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Szacowana alokacja na 2021 rok (tj. </w:t>
      </w:r>
      <w:r>
        <w:rPr>
          <w:rFonts w:cs="Arial" w:ascii="Arial" w:hAnsi="Arial"/>
          <w:bCs/>
          <w:sz w:val="16"/>
          <w:szCs w:val="16"/>
          <w:u w:val="single"/>
        </w:rPr>
        <w:t>szacowana kwota FP do certyfikacji (bez podatku VAT)</w:t>
      </w:r>
      <w:r>
        <w:rPr>
          <w:rFonts w:cs="Arial" w:ascii="Arial" w:hAnsi="Arial"/>
          <w:bCs/>
          <w:sz w:val="16"/>
          <w:szCs w:val="16"/>
          <w:u w:val="single"/>
          <w:lang w:val="pl-PL"/>
        </w:rPr>
        <w:t>) wynosi 24 519 553 z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lena_jerchewicz@wup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08:00Z</dcterms:created>
  <dc:creator>Pawel Szymanski</dc:creator>
  <dc:description/>
  <cp:keywords/>
  <dc:language>en-US</dc:language>
  <cp:lastModifiedBy>Joanna Bogaj</cp:lastModifiedBy>
  <cp:lastPrinted>2019-07-23T07:46:00Z</cp:lastPrinted>
  <dcterms:modified xsi:type="dcterms:W3CDTF">2020-01-07T09:33:00Z</dcterms:modified>
  <cp:revision>7</cp:revision>
  <dc:subject/>
  <dc:title/>
</cp:coreProperties>
</file>