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2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6149975" cy="788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975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486"/>
        <w:gridCol w:w="4307"/>
      </w:tblGrid>
      <w:tr>
        <w:trPr>
          <w:trHeight w:val="218" w:hRule="atLeast"/>
        </w:trPr>
        <w:tc>
          <w:tcPr>
            <w:tcW w:w="90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>PLAN DZIAŁANIA NA ROK 2021</w:t>
            </w:r>
          </w:p>
        </w:tc>
      </w:tr>
      <w:tr>
        <w:trPr>
          <w:trHeight w:val="218" w:hRule="atLeast"/>
        </w:trPr>
        <w:tc>
          <w:tcPr>
            <w:tcW w:w="47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>WERSJA PLANU DZIAŁANI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FFFFFF"/>
                <w:sz w:val="24"/>
                <w:szCs w:val="24"/>
              </w:rPr>
              <w:footnoteReference w:id="2"/>
            </w:r>
          </w:p>
        </w:tc>
        <w:tc>
          <w:tcPr>
            <w:tcW w:w="4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90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>INFORMACJE O INSTYTUCJI OPRACOWUJĄCEJ PLAN DZIAŁANIA</w:t>
            </w:r>
          </w:p>
        </w:tc>
      </w:tr>
      <w:tr>
        <w:trPr>
          <w:trHeight w:val="567" w:hRule="atLeast"/>
        </w:trPr>
        <w:tc>
          <w:tcPr>
            <w:tcW w:w="22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 xml:space="preserve">Numer i nazwa </w:t>
              <w:br/>
              <w:t xml:space="preserve">osi priorytetowej </w:t>
            </w:r>
          </w:p>
        </w:tc>
        <w:tc>
          <w:tcPr>
            <w:tcW w:w="67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ś priorytetowa II Efektywne polityki publiczne dla rynku pracy, gospodarki i edukacji</w:t>
            </w:r>
          </w:p>
        </w:tc>
      </w:tr>
      <w:tr>
        <w:trPr>
          <w:trHeight w:val="567" w:hRule="atLeast"/>
        </w:trPr>
        <w:tc>
          <w:tcPr>
            <w:tcW w:w="22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 xml:space="preserve">Instytucja </w:t>
            </w:r>
          </w:p>
        </w:tc>
        <w:tc>
          <w:tcPr>
            <w:tcW w:w="6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Ministerstwo Rozwoju, Pracy i Technologii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partament Wdrażania Europejskiego Funduszu Społecznego</w:t>
            </w:r>
          </w:p>
        </w:tc>
      </w:tr>
      <w:tr>
        <w:trPr>
          <w:trHeight w:val="567" w:hRule="atLeast"/>
        </w:trPr>
        <w:tc>
          <w:tcPr>
            <w:tcW w:w="22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 xml:space="preserve">Adres korespondencyjny </w:t>
            </w:r>
          </w:p>
        </w:tc>
        <w:tc>
          <w:tcPr>
            <w:tcW w:w="6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l. Bracka 4B, 00-502 Warszawa</w:t>
            </w:r>
          </w:p>
        </w:tc>
      </w:tr>
      <w:tr>
        <w:trPr>
          <w:trHeight w:val="567" w:hRule="atLeast"/>
        </w:trPr>
        <w:tc>
          <w:tcPr>
            <w:tcW w:w="22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>Telefon</w:t>
            </w:r>
          </w:p>
        </w:tc>
        <w:tc>
          <w:tcPr>
            <w:tcW w:w="6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 661 19 01</w:t>
            </w:r>
          </w:p>
        </w:tc>
      </w:tr>
      <w:tr>
        <w:trPr>
          <w:trHeight w:val="567" w:hRule="atLeast"/>
        </w:trPr>
        <w:tc>
          <w:tcPr>
            <w:tcW w:w="22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>Faks</w:t>
            </w:r>
          </w:p>
        </w:tc>
        <w:tc>
          <w:tcPr>
            <w:tcW w:w="6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 661 19 00</w:t>
            </w:r>
          </w:p>
        </w:tc>
      </w:tr>
      <w:tr>
        <w:trPr>
          <w:trHeight w:val="567" w:hRule="atLeast"/>
        </w:trPr>
        <w:tc>
          <w:tcPr>
            <w:tcW w:w="22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>E-mail</w:t>
            </w:r>
          </w:p>
        </w:tc>
        <w:tc>
          <w:tcPr>
            <w:tcW w:w="6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kretariat.DWF@mrpit.gov.pl</w:t>
            </w:r>
          </w:p>
        </w:tc>
      </w:tr>
      <w:tr>
        <w:trPr>
          <w:trHeight w:val="851" w:hRule="atLeast"/>
        </w:trPr>
        <w:tc>
          <w:tcPr>
            <w:tcW w:w="22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 xml:space="preserve">Dane kontaktowe osoby (osób) </w:t>
              <w:br/>
              <w:t xml:space="preserve">do kontaktów roboczych </w:t>
            </w:r>
          </w:p>
        </w:tc>
        <w:tc>
          <w:tcPr>
            <w:tcW w:w="6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eta Otłowska tel. 022 661 19 16 Aneta.Otlowska@mrpit.gov.p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gnieszka Szemetyłło tel. 022 661 19 31 Agnieszka.Szemetyllo@mrpit.gov.pl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5950" w:type="pct"/>
        <w:jc w:val="left"/>
        <w:tblInd w:w="-9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1977"/>
        <w:gridCol w:w="939"/>
        <w:gridCol w:w="217"/>
        <w:gridCol w:w="197"/>
        <w:gridCol w:w="945"/>
        <w:gridCol w:w="706"/>
        <w:gridCol w:w="381"/>
        <w:gridCol w:w="1031"/>
        <w:gridCol w:w="164"/>
        <w:gridCol w:w="1258"/>
      </w:tblGrid>
      <w:tr>
        <w:trPr>
          <w:trHeight w:val="351" w:hRule="atLeast"/>
        </w:trPr>
        <w:tc>
          <w:tcPr>
            <w:tcW w:w="611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360" w:before="120" w:after="120"/>
              <w:ind w:left="582" w:hanging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DZIAŁANIE/PODDZIAŁANIE PO WER</w:t>
            </w:r>
          </w:p>
        </w:tc>
        <w:tc>
          <w:tcPr>
            <w:tcW w:w="4682" w:type="dxa"/>
            <w:gridSpan w:val="7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2.8 </w:t>
            </w:r>
            <w:r>
              <w:rPr>
                <w:rFonts w:cs="Arial" w:ascii="Arial" w:hAnsi="Arial"/>
                <w:b/>
                <w:bCs/>
                <w:color w:val="000000"/>
                <w:spacing w:val="1"/>
                <w:sz w:val="24"/>
                <w:szCs w:val="24"/>
              </w:rPr>
              <w:t>Ro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zw</w:t>
            </w:r>
            <w:r>
              <w:rPr>
                <w:rFonts w:cs="Arial" w:ascii="Arial" w:hAnsi="Arial"/>
                <w:b/>
                <w:bCs/>
                <w:color w:val="000000"/>
                <w:spacing w:val="1"/>
                <w:sz w:val="24"/>
                <w:szCs w:val="24"/>
              </w:rPr>
              <w:t>ó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j </w:t>
            </w:r>
            <w:r>
              <w:rPr>
                <w:rFonts w:cs="Arial" w:ascii="Arial" w:hAnsi="Arial"/>
                <w:b/>
                <w:bCs/>
                <w:color w:val="000000"/>
                <w:spacing w:val="1"/>
                <w:sz w:val="24"/>
                <w:szCs w:val="24"/>
              </w:rPr>
              <w:t>u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ł</w:t>
            </w:r>
            <w:r>
              <w:rPr>
                <w:rFonts w:cs="Arial" w:ascii="Arial" w:hAnsi="Arial"/>
                <w:b/>
                <w:bCs/>
                <w:color w:val="000000"/>
                <w:spacing w:val="1"/>
                <w:sz w:val="24"/>
                <w:szCs w:val="24"/>
              </w:rPr>
              <w:t>u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g s</w:t>
            </w:r>
            <w:r>
              <w:rPr>
                <w:rFonts w:cs="Arial" w:ascii="Arial" w:hAnsi="Arial"/>
                <w:b/>
                <w:bCs/>
                <w:color w:val="000000"/>
                <w:spacing w:val="1"/>
                <w:sz w:val="24"/>
                <w:szCs w:val="24"/>
              </w:rPr>
              <w:t>po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ł</w:t>
            </w:r>
            <w:r>
              <w:rPr>
                <w:rFonts w:cs="Arial" w:ascii="Arial" w:hAnsi="Arial"/>
                <w:b/>
                <w:bCs/>
                <w:color w:val="000000"/>
                <w:spacing w:val="1"/>
                <w:sz w:val="24"/>
                <w:szCs w:val="24"/>
              </w:rPr>
              <w:t>ec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z</w:t>
            </w:r>
            <w:r>
              <w:rPr>
                <w:rFonts w:cs="Arial" w:ascii="Arial" w:hAnsi="Arial"/>
                <w:b/>
                <w:bCs/>
                <w:color w:val="000000"/>
                <w:spacing w:val="1"/>
                <w:sz w:val="24"/>
                <w:szCs w:val="24"/>
              </w:rPr>
              <w:t>n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sz w:val="24"/>
                <w:szCs w:val="24"/>
              </w:rPr>
              <w:t>y</w:t>
            </w:r>
            <w:r>
              <w:rPr>
                <w:rFonts w:cs="Arial" w:ascii="Arial" w:hAnsi="Arial"/>
                <w:b/>
                <w:bCs/>
                <w:color w:val="000000"/>
                <w:spacing w:val="1"/>
                <w:sz w:val="24"/>
                <w:szCs w:val="24"/>
              </w:rPr>
              <w:t>c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h św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sz w:val="24"/>
                <w:szCs w:val="24"/>
              </w:rPr>
              <w:t>i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a</w:t>
            </w:r>
            <w:r>
              <w:rPr>
                <w:rFonts w:cs="Arial" w:ascii="Arial" w:hAnsi="Arial"/>
                <w:b/>
                <w:bCs/>
                <w:color w:val="000000"/>
                <w:spacing w:val="1"/>
                <w:sz w:val="24"/>
                <w:szCs w:val="24"/>
              </w:rPr>
              <w:t>dc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z</w:t>
            </w:r>
            <w:r>
              <w:rPr>
                <w:rFonts w:cs="Arial" w:ascii="Arial" w:hAnsi="Arial"/>
                <w:b/>
                <w:bCs/>
                <w:color w:val="000000"/>
                <w:spacing w:val="1"/>
                <w:sz w:val="24"/>
                <w:szCs w:val="24"/>
              </w:rPr>
              <w:t>on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sz w:val="24"/>
                <w:szCs w:val="24"/>
              </w:rPr>
              <w:t>y</w:t>
            </w:r>
            <w:r>
              <w:rPr>
                <w:rFonts w:cs="Arial" w:ascii="Arial" w:hAnsi="Arial"/>
                <w:b/>
                <w:bCs/>
                <w:color w:val="000000"/>
                <w:spacing w:val="1"/>
                <w:sz w:val="24"/>
                <w:szCs w:val="24"/>
              </w:rPr>
              <w:t>c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h</w:t>
            </w:r>
            <w:r>
              <w:rPr>
                <w:rFonts w:cs="Arial" w:ascii="Arial" w:hAnsi="Arial"/>
                <w:b/>
                <w:bCs/>
                <w:color w:val="000000"/>
                <w:spacing w:val="-1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w lo</w:t>
            </w:r>
            <w:r>
              <w:rPr>
                <w:rFonts w:cs="Arial" w:ascii="Arial" w:hAnsi="Arial"/>
                <w:b/>
                <w:bCs/>
                <w:color w:val="000000"/>
                <w:spacing w:val="1"/>
                <w:sz w:val="24"/>
                <w:szCs w:val="24"/>
              </w:rPr>
              <w:t>k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a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sz w:val="24"/>
                <w:szCs w:val="24"/>
              </w:rPr>
              <w:t>l</w:t>
            </w:r>
            <w:r>
              <w:rPr>
                <w:rFonts w:cs="Arial" w:ascii="Arial" w:hAnsi="Arial"/>
                <w:b/>
                <w:bCs/>
                <w:color w:val="000000"/>
                <w:spacing w:val="1"/>
                <w:sz w:val="24"/>
                <w:szCs w:val="24"/>
              </w:rPr>
              <w:t>n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ej s</w:t>
            </w:r>
            <w:r>
              <w:rPr>
                <w:rFonts w:cs="Arial" w:ascii="Arial" w:hAnsi="Arial"/>
                <w:b/>
                <w:bCs/>
                <w:color w:val="000000"/>
                <w:spacing w:val="1"/>
                <w:sz w:val="24"/>
                <w:szCs w:val="24"/>
              </w:rPr>
              <w:t>po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ł</w:t>
            </w:r>
            <w:r>
              <w:rPr>
                <w:rFonts w:cs="Arial" w:ascii="Arial" w:hAnsi="Arial"/>
                <w:b/>
                <w:bCs/>
                <w:color w:val="000000"/>
                <w:spacing w:val="1"/>
                <w:sz w:val="24"/>
                <w:szCs w:val="24"/>
              </w:rPr>
              <w:t>ec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z</w:t>
            </w:r>
            <w:r>
              <w:rPr>
                <w:rFonts w:cs="Arial" w:ascii="Arial" w:hAnsi="Arial"/>
                <w:b/>
                <w:bCs/>
                <w:color w:val="000000"/>
                <w:spacing w:val="1"/>
                <w:sz w:val="24"/>
                <w:szCs w:val="24"/>
              </w:rPr>
              <w:t>no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ści</w:t>
            </w:r>
          </w:p>
        </w:tc>
      </w:tr>
      <w:tr>
        <w:trPr>
          <w:trHeight w:val="351" w:hRule="atLeast"/>
        </w:trPr>
        <w:tc>
          <w:tcPr>
            <w:tcW w:w="1079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FISZKA PROJEKTU POZAKONKURSOWEGO WDROŻENIOWEGO</w:t>
            </w:r>
          </w:p>
        </w:tc>
      </w:tr>
      <w:tr>
        <w:trPr>
          <w:trHeight w:val="351" w:hRule="atLeast"/>
        </w:trPr>
        <w:tc>
          <w:tcPr>
            <w:tcW w:w="1079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ODSTAWOWE INFORMACJE O PROJEKCIE</w:t>
            </w:r>
          </w:p>
        </w:tc>
      </w:tr>
      <w:tr>
        <w:trPr>
          <w:trHeight w:val="351" w:hRule="atLeast"/>
        </w:trPr>
        <w:tc>
          <w:tcPr>
            <w:tcW w:w="29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Tytuł lub zakres projektu</w:t>
            </w:r>
          </w:p>
        </w:tc>
        <w:tc>
          <w:tcPr>
            <w:tcW w:w="7815" w:type="dxa"/>
            <w:gridSpan w:val="10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pacing w:lineRule="auto" w:line="360" w:before="120" w:after="0"/>
              <w:ind w:right="17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ytuł projektu: „Opracowanie i pilotażowe wdrożenie mechanizmów i planów deinstytucjonalizacji usług społecznych”</w:t>
            </w:r>
          </w:p>
          <w:p>
            <w:pPr>
              <w:pStyle w:val="Normal"/>
              <w:spacing w:lineRule="auto" w:line="360" w:before="0" w:after="120"/>
              <w:ind w:right="16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120"/>
              <w:ind w:right="161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Zgodnie z definicją zawartą w </w:t>
            </w: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Ogólnoeuropejskich wytycznych dotyczących przejścia od opieki instytucjonalnej do opieki świadczonej na poziomie lokalnych społeczności (</w:t>
            </w:r>
            <w:r>
              <w:rPr>
                <w:rFonts w:cs="Arial" w:ascii="Arial" w:hAnsi="Arial"/>
                <w:b/>
                <w:i/>
                <w:iCs/>
                <w:color w:val="000000"/>
                <w:sz w:val="24"/>
                <w:szCs w:val="24"/>
              </w:rPr>
              <w:t xml:space="preserve">dalej: Ogólnoeuropejskie </w:t>
            </w: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</w:rPr>
              <w:t>Wytyczne ds. Deinstytucjonalizacji)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deinstytucjonalizacja oznacza proces  rozwoju usług świadczonych na poziomie lokalnych społeczności (również profilaktycznych), które mają wyeliminować konieczność opieki instytucjonalnej. Naczelnym celem deinstytucjonalizacji usług społecznych jest zatem rozwój usług społecznych w  społeczności lokalnej oraz stopniowe ograniczanie roli opieki instytucjonalnej dla osób, które potrzebują wsparcia  </w:t>
              <w:br/>
              <w:t xml:space="preserve">w codziennym funkcjonowaniu. Wraz z rozwojem usług społecznych </w:t>
              <w:br/>
              <w:t>w społeczności lokalnej nastąpi stopniowe wyeliminowanie usług społecznych świadczonych w instytucjach.</w:t>
            </w:r>
          </w:p>
          <w:p>
            <w:pPr>
              <w:pStyle w:val="Normal"/>
              <w:spacing w:lineRule="auto" w:line="360" w:before="0" w:after="120"/>
              <w:ind w:right="161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System opieki długoterminowej w Polsce stoi obecnie przed wielorakimi wyzwaniami  w obszarze deinstytucjonalizacji usług społecznych, zarówno  w zakresie rozwoju usług wspierających rodzinę, w tym opiekunów nieformalnych jak i rozwoju usług środowiskowych. </w:t>
            </w:r>
          </w:p>
          <w:p>
            <w:pPr>
              <w:pStyle w:val="Normal"/>
              <w:spacing w:lineRule="auto" w:line="360" w:before="0" w:after="120"/>
              <w:ind w:right="16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Ministerstwie Rodziny i Polityki Społecznej trwają prace nad opracowaniem strategii deinstytucjonalizacji usług społecznych. Dokument będzie zawierał działania zaplanowane na wiele lat i obejmował wszystkie grupy osób potrzebujących wsparcia w codziennym funkcjonowaniu. Działania w nim zaplanowane będą zgodne z Ogólnoeuropejskimi Wytycznymi ds. Deinstytucjonalizacji oraz dokumentami międzynarodowymi np. Konwencją ONZ o Prawach Osób Niepełnosprawnych i krajowymi dokumentami strategicznymi np. Strategią na Rzecz Odpowiedzialnego Rozwoju, wyznaczającymi kierunki zmian. Wszystkie planowane działania zostaną przyporządkowane do poszczególnych etapów realizacji (kamienie milowe) i będą obejmowały szerokie zmiany na różnych poziomach administracji publicznej. Proces deinstytucjonalizacji usług społecznych to proces wielopłaszczyznowy i wieloletni, wymagający zaangażowania instytucji, z poziomu krajowego i regionalnego, organizacji obywatelskich działających na rzecz interesariuszy usług społecznych oraz samych osób zainteresowanych. Dokumenty strategiczne wyznaczają kierunki i cele działania wymagające szerokiego  zaangażowania administracji publicznej i społeczeństwa obywatelskiego.</w:t>
            </w:r>
          </w:p>
          <w:p>
            <w:pPr>
              <w:pStyle w:val="Normal"/>
              <w:spacing w:lineRule="auto" w:line="360" w:before="0" w:after="120"/>
              <w:ind w:right="16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Realizacja projektu powinna się przyczynić do rozpropagowania idei deinstytucjonalizacji usług społecznych, przy jednoczesnym osiągnięciu założonych wskaźników i rezultatów – co będzie efektem przeprowadzonego pilotażu lokalnych planów deinstytucjonalizacji. 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Rozwiązania w zakresie deinstytucjonalizacji zaplanowane w projekcie pozakonkursowym będą dotyczyć osób potrzebujących wsparcia </w:t>
              <w:br/>
              <w:t xml:space="preserve">w codziennym funkcjonowaniu: osób starszych, osób z niepełnosprawnościami, osób w kryzysie psychicznym, osób pozostających w kryzysie bezdomności, dzieci przebywających w wieloosobowych placówkach całodobowych. 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edług różnych szacunków w Polsce, w 2014 r. żyło między 4,9 (GUS 2015, „Zdrowie i zachowania zdrowotne Polaków w świetle badania EHIS”) a 7,7 milionów osób z niepełnosprawnościami (GUS 2016, „Stan zdrowia ludności Polski”), uwzględniając w tej liczbie zarówno osoby posiadające orzeczenie o niepełnosprawności jak i różnego stopnia (umiarkowane lub znaczne) ograniczenia funkcjonalne w wykonywaniu czynności istotnych z perspektywy zapewnienia funkcji życiowych. Zgodnie ze sprawozdaniem resortowym MRPiPS-05 za rok 2019, stan na 31 grudnia 2019 r.– w domach pomocy społecznej ogółem zamieszkiwało 79 766 osób (spośród tych osób 10 459 nie opuszczało łóżek).W świetle zapisów Konwencji ONZ o Prawach Osób Niepełnosprawnych osoby te winny mieć prawo do wyboru miejsca zamieszkania oraz zapewniony dostęp do szerokiego wachlarza usług dostępnych w domu i w miejscu zamieszkania oraz do innych usług wspierających, świadczonych w społeczności lokalnej, w tym pomocy osobistej niezbędnej do życia tak, by miały zapewnione warunki życia </w:t>
              <w:br/>
              <w:t xml:space="preserve">w społeczności i możliwość integracji społecznej. Zapisy wyznaczające mechanizmy wdrożenia Konwencji na poziomie krajowym zawarte </w:t>
              <w:br/>
              <w:t>w Europejskiej strategii w sprawie niepełnosprawności 2010-2020 podkreślają potrzebę przechodzenia od instytucjonalnych do środowiskowych form opieki i wspierania tworzenia tych ostatnich, przy zapewnieniu, osobom wymagającym wsparcia dostępu do usług spersonalizowanych i wysokiej jakości. W marcu 2021 r. Komisja Europejska przyjęła strategię na rzecz praw osób z niepełnosprawnościami na lata 2021–2030 pn. Unia Równości - Strategia na rzecz praw osób z niepełnosprawnościami  2021-2030 (Union of Equality - Strategy for the Rights of Persons with Disabilities 2021-2030). Nowa strategia opiera się na swojej poprzedniczce i jej celem jest postęp we wszystkich obszarach Konwencji Narodów Zjednoczonych o prawach osób z niepełnosprawnościami, zarówno na poziomie UE, jak i państw członkowskich.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Znaczną część populacji osób z niepełnosprawnościami, doświadczającej ograniczeń funkcjonalnych stanowią osoby starsze. Przy czym w starszych grupach wiekowych maleje liczba osób z orzeczoną niepełnosprawnością, a wzrasta liczba osób niezdolnych do samodzielnej egzystencji (GUS 2020, „Sytuacja osób starszych w Polsce w 2018 r.”). Do tych osób w zależności od potrzeb,  , kierowane jest wsparcie w formie świadczeń pieniężnych, usług w środowisku domowym i lokalnym oraz instytucjonalnej  opieki całodobowej. 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ależy również podkreślić, że udział osób powyżej 60 roku życia </w:t>
              <w:br/>
              <w:t>w populacji wzrósł w latach 2010-2018 z 19,6% do 24,8%, a  prognozy wskazują, że w ciągu najbliższej dekady udział osób powyżej 60 roku życia wzrośnie do 29%, zaś  udział osób w tzw. „czwartym wieku” (po 80 roku życia) wzrośnie do 5,9%. Jednocześnie ta najstarsza grupa osób – obok osób z niepełnosprawnościami – ma największe potrzeby związane z potrzebą świadczeń opiekuńczych. Należy więc przyjąć, że rola wsparcia, w tym w szczególności usług środowiskowych, będzie rosła wraz z rosnącymi potrzebami, do których istotnie przyczynia się wzrost liczby osób starszych związany z postępującym procesem starzenia się populacji.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Liczba dzieci umieszczonych w pieczy zastępczej w 2019 r. wyniosła ogółem 72 450. W 2019 r. wskaźnik deinstytucjonalizacji wyniósł 77% </w:t>
              <w:br/>
              <w:t xml:space="preserve">(w latach 2016 r.-2018 wynosił on 76 %). Oznacza to zatem, że nadal ok. 23 % małoletnich przebywa w pieczy zastępczej o charakterze instytucjonalnym. Z rodzin naturalnych do pieczy zastępczej napłynęło </w:t>
              <w:br/>
              <w:t xml:space="preserve">w roku  2019 - 12 480 dzieci, tj. o 670 dzieci więcej niż w roku poprzednim. Oznacza to zatem, że napływy dzieci do pieczy zastępczej są wciąż na wysokim poziomie. Niepokojącym zjawiskiem są ponowne umieszczenia w pieczy oraz mniejsza niż w roku poprzednim liczba powrotów dzieci do rodzin naturalnych. Sytuacja ta może świadczyć o niewystarczającej skuteczności narzędzi wspierania rodziny, wśród których kluczową rolę pełni instytucja asystenta rodziny. W 2019 r. zatrudnionych było ogółem 3 934 asystentów rodziny, tj. jedynie o 0,4 % więcej niż w 2018 r. Ogółem z ich usług skorzystało w 2019 r. 44 324 rodzin (w 2018 r. 45 483 rodzin). 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 pieczy zastępczej rodzinnej (poza placówkami typu rodzinnego) przebywało na koniec 2019 r. ogółem 55 458 dzieci umieszczonych w 36 832 jej podmiotach. Liczba rodzin zastępczych w 2019 r. wyniosła 36 164. Zatem zaobserwować można spadek liczby rodzin o 475, tj. o 1,3% w stosunku do 2018 r. Największy spadek w 2019 r. w stosunku do roku poprzedniego (tj. o 1,8%) dotyczył liczby rodzin zastępczych niezawodowych. Natomiast liczba rodzin zastępczych zawodowych wzrosła o 1,9% w stosunku do 2018 r. Rodziny zastępcze stanowiły 98% ogólnej liczby podmiotów rodzinnej pieczy zastępczej, a pozostałe 2%, </w:t>
              <w:br/>
              <w:t xml:space="preserve">w liczbie 668, to rodzinne domy dziecka, których liczba w stosunku do 2018 r. wzrosła aż o 9%. Nie jest to jednak wzrost, który wystarczy na umieszczenie dzieci, które corocznie do pieczy napływają z rodzin naturalnych. Wciąż problemem jest  niewystarczająca liczba miejsc </w:t>
              <w:br/>
              <w:t xml:space="preserve">w pieczy zastępczej o charakterze rodzinnym.  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a dzień 31 grudnia 2019 r. na terenie Polski działało 1 139 placówek opiekuńczo- wychowawczych, co oznacza zwiększenie liczby placówek w stosunku do 2018 r. o 14. Przebywało w nich 16 992 wychowanków. Wzrost liczby tych instytucji związanych jest jednak z trwającym procesem przekształcania tych form pieczy zastępczej i osiągania w nich docelowego standardu 14 osobowego. Instytucje te winny w chwili obecnej dostosować sposób funkcjonowania do mniejszej liczby zamieszkujących w nich dzieci </w:t>
              <w:br/>
              <w:t>(przeciętnie 15 dzieci) i jeszcze bardziej otworzyć się na potrzeby środowiska lokalnego</w:t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Ustawa z dnia 9 czerwca 2011r, o wspieraniu rodziny i systemie pieczy zastępczej wyraźnie ogranicza rolę instytucji w opiece nad małoletnimi pozbawionymi opieki rodziców biologicznych przez wskazanie terminów etapowego zmniejszania liczby wychowanków placówek i podwyższania granicy wieku dla dzieci umieszczanych w instytucjonalnej pieczy zastępczej. Etapowość tego procesu dawała jednostkom samorządu terytorialnego czas, aby mogły się do niego odpowiednio przygotować, zarówno organizacyjnie, jak i finansowo.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andardy dotyczące placówek zakładają ostatecznie, że z dniem 1 stycznia 2020 r. wiek dzieci w placówkach opiekuńczo-wychowawczych nie będzie niższy niż 10 lat, natomiast placówki opiekuńczo-wychowawcze z początkiem 2021 r. powinny uzyskać standard 14-osobowy (wcześniej był  to standard 30-osobowy). W wypadku niespełnienia zapisów dotyczących standardów wojewoda, zgodnie z art. 106 ust. 9 ustawy z dnia 9 czerwca 2011 r. o wspieraniu rodziny i systemie pieczy zastępczej wyznacza nowy termin na spełnienie standardów.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Z drugiej strony, przepisy kładą nacisk na potrzebę intensyfikacji działań na rzecz rozwoju rodzinnej pieczy zastępczej nie tylko w celu realizacji zakazu umieszczania nowych dzieci w instytucjonalnej pieczy zastępczej, ale także realizacji procesu przenoszenia dzieci z pieczy instytucjonalnej do pieczy rodzinnej. Zapisy ustawy o wspieraniu rodziny </w:t>
              <w:br/>
              <w:t>i systemie pieczy zastępczej korelują ściśle z zapisami  Ogólnoeuropejskich Wytycznych ds. Deinstytucjonalizacji, jak również materiału dotyczącego Wykorzystania funduszy Unii Europejskiej w celu przejścia od opieki instytucjonalnej do opieki świadczonej na poziomie lokalnych społeczności - zestaw narzędzi, które zostały przygotowane przez Grupę Ekspertów działającą przy Komisji Europejskiej. W chwili obecnej należy przejść do kolejnego etapu przekształceń, których celem jest  przyspieszenie zmian deinstytucjonalizacyjnych.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rojekt pozakonkursowy koncentruje się na  opracowaniu, pilotażu  </w:t>
              <w:br/>
              <w:t xml:space="preserve">i wdrożeniu  lokalnych planów deinstytucjonalizacji usług społecznych </w:t>
              <w:br/>
              <w:t xml:space="preserve">w wybranych gminach i  powiatach  z terenu całej Polski. Oznacza to  realizację procesu  przejścia od  usług opieki instytucjonalnej do usług społecznych świadczonych w społeczności lokalnej. W wyniku wdrożonych działań nastąpi rozwój usług społecznych świadczonych </w:t>
              <w:br/>
              <w:t xml:space="preserve">w środowisku domowym i lokalnym, w tym również usług profilaktycznych, które mają ograniczyć lub wyeliminować konieczność opieki instytucjonalnej, zgodnie z definicją zawartą w Ogólnoeuropejskich Wytycznych ds. Deinstytucjonalizacji  czyli nastąpi  stopniowe i trwałe zmniejszanie liczby miejsc opieki instytucjonalnej. Dostęp do usług  zostanie zapewniony osobom przebywającym  już w  opiece instytucjonalnej – przez ponowne zamieszkanie w społeczności lokalnej  oraz  osobom potrzebującym wsparcia w codziennym funkcjonowaniu, które korzystając z usług środowiskowych będą mogły nadal zamieszkiwać w społeczności lokalnej bez konieczności wprowadzenia opieki instytucjonalnej. W wyniku tego procesu wszystkie osoby potrzebujące wsparcia w codziennym  funkcjonowaniu będą mogły nadal prowadzić niezależne życie. Pracownicy instytucji świadczących całodobową opiekę będą mogli świadczyć usługi społeczne </w:t>
              <w:br/>
              <w:t>w  środowisku.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godnie z obowiązującymi aktami prawnymi, za organizację usług społecznych dla mieszkańców społeczności lokalnej odpowiadają jednostki samorządu  terytorialnego. Realizacja projektu będzie stanowiła pomoc dla jednostek samorządu terytorialnego w opracowywaniu lokalnych planów deinstytucjonalizacji usług społecznych oraz przeprowadzeniu pilotażu zgodnie opracowanymi lokalnymi planami deinstytucjonalizacji.</w:t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pis projektu: </w:t>
            </w:r>
            <w:r>
              <w:rPr>
                <w:rFonts w:cs="Arial" w:ascii="Arial" w:hAnsi="Arial"/>
                <w:sz w:val="24"/>
                <w:szCs w:val="24"/>
              </w:rPr>
              <w:t>Celem projektu będzie opracowanie i wdrożenie lokalnych planów deinstytucjonalizacji usług społecznych  w gminach, powiatach, oraz miastach na prawach powiatu wybranych  z terenu całego kraju.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a początku realizacji projektu zostanie przeprowadzony przegląd obowiązujących aktów prawnych w kontekście realizacji zaplanowanych działań. Na  zakończenie projektu (po realizacji pilotażu i w oparciu </w:t>
              <w:br/>
              <w:t xml:space="preserve">o raport końcowy) zostaną przedstawione   propozycje zmian aktów prawnych pod kątem zapewnienia w nich możliwości realizacji  zróżnicowanych środowiskowych usług społecznych odpowiadających na potrzeby mieszkańców. Na podstawie doświadczeń i wniosków z przeprowadzonych pilotaży, zostaną opracowane Ogólnopolskie wytyczne w zakresie opracowania i wdrażania planów deinstytucjonalizacji usług społecznych w gminie i powiecie,  które będą zawierały także opis dobrych praktyk w zakresie deinstytucjonalizacji usług społecznych i rozwoju usług świadczonych na poziomie lokalnym, w tym m.in. modelowy lokalny plan deinstytucjonalizacji usług społecznych. Opracowane zostaną także rekomendacje do wprowadzenia zmian prawnych ułatwiających prowadzenie procesu  deinstytucjonalizacji usług społecznych.  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rojekt zostanie zrealizowany w partnerstwie z dwoma Partnerami: organizacją pozarządową i podmiotem badawczym o zasięgu ogólnokrajowym, działającymi na rzecz deinstytucjonalizacji usług społecznych. </w:t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Realizacja projektu z  organizacją pozarządową i  podmiotem badawczym, które działają w obszarze deinstytucjonalizacji usług społecznych umożliwi wykorzystanie wiedzy, doświadczeń i potencjału partnerów, co wpłynie pozytywnie na zakładane do osiągnięcia wskaźniki i rezultaty. 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alizacja projektu w partnerstwie z podmiotem badawczym przyczyni się między innymi do: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 przeprowadzenia pogłębionej analizy aktów prawnych w kontekście możliwości realizacji poszczególnych działań w opracowaniu lokalnych planów deinstytucjonalizacji oraz konieczności wprowadzenia zmian </w:t>
              <w:br/>
              <w:t>w obowiązujących przepisach prawnych;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 przeprowadzenia wielowymiarowej diagnozy w jednostkach samorządu terytorialnego uwzględniającej aspekty ekonomiczne w opracowanych przez samorządy lokalnych planach deinstytucjonalizacji usług społecznych (w tym analizę kosztochłonności funkcjonujących rozwiązań instytucjonalnych w zestawieniu z kosztami świadczenia usług </w:t>
              <w:br/>
              <w:t>w społeczności lokalnej);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łączenia różnego typu wiedzy (naukowej, eksperckiej, społecznej) i istniejących doświadczeń krajowych i międzynarodowych oraz wykorzystania wiedzy już wytworzonej w ramach dotychczas prowadzonych badań naukowych;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określenie kluczowych prospektywnych mechanizmów wdrażania strategii deinstytucjonalizacji (opracowanie wariantowych scenariuszy wdrażania, stworzenie praktycznych modeli rozwojowych, identyfikacja barier oraz czynników sprzyjających zmianie;</w:t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- osadzenie planowanych działań w szerszym kontekście zmian społeczno-kulturowych i technologicznych uzasadniających zmiany systemowe w zakresie deinstytucjonalizacji.</w:t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Realizacja projektu z organizacją pozarządową zapewni udział przedstawicieli interesariuszy, do których adresowane są ostateczne rezultaty projektu, który ma celu poprawienie warunków do prowadzenia przez nich niezależnego życia. Ponadto pozwoli na wykorzystanie  znajomości tematyki  i doświadczenia w celu osiągnięcia optymalnych, korzystnych dla końcowych beneficjentów rozwiązań, które następnie mogą zostać wdrożone na terenie całego kraju. Szczegółowe zadania określi Umowa partnerska.</w:t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Działania w projekcie realizowane będą na trzech  poziomach:  krajowym, powiatowym i gminnym. Z uwagi na zadania ustawowe dotyczące obszaru usług społecznych projekt musi być realizowany przy udziale jednostek samorządu terytorialnego  z poziomu powiatu i gminy.</w:t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Wnioskodawca - Departament Pomocy i Integracji Społecznej </w:t>
              <w:br/>
              <w:t>w Ministerstwie Rodziny  i Polityki Społecznej –, przy udziale Partnerów opracuje ramowe ogólnopolskie wytyczne tworzenia modelowych lokalnych planów deinstytucjonalizacji usług społecznych w społeczności lokalnej oraz sposób monitorowania realizacji opracowanych przez samorządy planów deinstytucjonalizacji usług społecznych. Po zakończeniu działań pilotażowych zostaną opracowane ostateczne ogólnopolskie wytyczne oraz dobre praktyki w tym zakresie.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Ramowe ogólnopolskie wytyczne dotyczące tworzenia modelowych lokalnych planów deinstytucjonalizacji usług społecznych zostaną opracowane przy udziale departamentów merytorycznych MRiPS odpowiedzialnych za poszczególne obszary: Departamentu Polityki Rodzinnej oraz Biura Pełnomocnika Rządu do Spraw Osób Niepełnosprawnych oraz skonsultowane z innymi departamentami merytorycznymi MRiPS. Dokument zostanie również skonsultowany z Ministerstwem Zdrowia w celu zapewnienia komplementarności zapisów dotyczących usług społecznych z usługami zdrowotnymi, w szczególności świadczonymi w społeczności lokalnej. </w:t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Przeprowadzony zostanie także przegląd obowiązujących aktów prawnych oraz przedstawione zostaną propozycje zmian pod kątem  przejścia od opieki instytucjonalnej do opieki świadczonej na poziomie lokalnych społeczności. W trakcie opracowywania wdrażania planów deinstytucjonalizacji usług społecznych przez gminy i powiaty wnioskodawca wraz z partnerami będą świadczyli doradztwo merytoryczne i prawne. 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nioskodawca ogłosi konkurs grantowy dla gmin i powiatów z terenu całego kraju zainteresowanych realizacją lub wzmocnieniem już rozpoczętego procesu deinstytucjonalizacji.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ostanie opracowany regulamin konkursu grantowego, w którym zostaną określone warunki przystąpienia do konkursu i otrzymania grantu przez jednostkę samorządu terytorialnego, wysokość środków przeznaczona na granty, okres realizacji przez gminy i powiaty projektów grantowych Wybrane w ramach konkursu gminy i powiaty otrzymają środki finansowe na opracowanie i wdrożenie na swoim terenie lokalnych planów deinstytucjonalizacji usług społecznych.</w:t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Zaplanowane w projekcie rozwiązania w zakresie deinstytucjonalizacji  będą obejmowały   osoby starsze, osoby z niepełnosprawnościami, osoby w kryzysie psychicznym, osoby w kryzysie bezdomności, dzieci </w:t>
              <w:br/>
              <w:t>w wieloosobowych placówkach całodobowych i będą uwzględniać potrzeby osób z grup docelowych oraz  jednostek samorządu terytorialnego, na  terenie których będą wdrażane rozwiązania m.in. możliwości finansowe, lokalowe, kadrowe oraz potrzeby pracowników.</w:t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W celu jak najlepszego zaplanowania działań dla wskazanych grup docelowych, przed opracowaniem i wdrożeniem lokalnych planów deinstytucjonalizacji usług zostanie przeprowadzona diagnoza potrzeb i zasobów deinstytucjonalizacji usług społecznych na terenie jednostki samorządu terytorialnego uwzględniająca diagnozę możliwości podaży usług w społeczności lokalnej (w tym m.in. usług  asystenckich, opiekuńczych w przypadku osób starszych lub usług asystenta osobistego w przypadku osób z niepełnosprawnościami, mieszkań chronionych (treningowych i wspieranych), mieszkań wspomaganych oraz możliwości zapewnienia stosownej kadry opiekuńczo-asystenckiej, w tym kadry zatrudnionej w DPS. Diagnoza powinna obejmować także kwestie związane z mechanizmami, które powinny być uruchamiane w społecznościach lokalnych, oparte o kapitał społeczny i solidarność w celu poprawy skuteczności procesu deinstytucjonalizacji, a także relacje pomiędzy procesami deinstytucjonalizacji a nowymi technologiami.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a podstawie przeprowadzonej w powyższym zakresie diagnozy, jednostki samorządu terytorialnego opracują (na podstawie opracowanych ramowych ogólnopolskich wytycznych tworzenia modelowych lokalnych planów deinstytucjonalizacji usług społecznych </w:t>
              <w:br/>
              <w:t xml:space="preserve">w społeczności lokalnej) i wdrożą lokalne plany deinstytucjonalizacji usług społecznych świadczonych w lokalnej społeczności. 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Lokalne plany deinstytucjonalizacji usług będą opracowane m.in. </w:t>
              <w:br/>
              <w:t xml:space="preserve">z uwzględnieniem rezultatów projektu pn. </w:t>
            </w:r>
            <w:r>
              <w:rPr>
                <w:rFonts w:cs="Arial" w:ascii="Arial" w:hAnsi="Arial"/>
                <w:i/>
                <w:sz w:val="24"/>
                <w:szCs w:val="24"/>
              </w:rPr>
              <w:t>„Profesjonalizacja usług asystenckich i opiekuńczych dla osób niesamodzielnych – nowe standardy kształcenia i opieki</w:t>
            </w:r>
            <w:r>
              <w:rPr>
                <w:rFonts w:cs="Arial" w:ascii="Arial" w:hAnsi="Arial"/>
                <w:sz w:val="24"/>
                <w:szCs w:val="24"/>
              </w:rPr>
              <w:t>” (Działanie 2.8 PO WER) oraz projektów realizowanych w ramach konkursu „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Wypracowanie standardów i przeprowadzenie pilotaży w zakresie usług mieszkalnictwa wspomaganego dla osób o specyficznych potrzebach, z uwzględnieniem możliwości finansowania tych rozwiązań </w:t>
            </w:r>
            <w:r>
              <w:rPr>
                <w:rFonts w:cs="Arial" w:ascii="Arial" w:hAnsi="Arial"/>
                <w:sz w:val="24"/>
                <w:szCs w:val="24"/>
              </w:rPr>
              <w:t xml:space="preserve">(Działanie 2.8 PO WER) 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eneficjent powoła Zespół ds. Merytorycznych Działań Projektu, którego członkami będą przedstawiciele: Departamentu Pomocy i Integracji Społecznej, Biura Pełnomocnika Rządu ds. Osób Niepełnosprawnych, Departamentu Polityki Rodzinnej, przedstawiciele każdego z Partnerów oraz przedstawiciel Ministerstwa Zdrowia. W posiedzeniach Zespołu uczestniczyć będą mogli również przedstawiciele Departamentu Ekonomii Społecznej i Solidarnej, Departamentu Polityki Senioralnej </w:t>
              <w:br/>
              <w:t xml:space="preserve">(w sprawach wymagających konsultacji  z obszarów działania departamentów), przedstawiciele Ministerstwa Edukacji i Nauki oraz Ministerstwa Rozwoju, Pracy i Technologii, przedstawiciele ROPS oraz przedstawiciele Instytucji Pośredniczącej i Instytucji Zarządzającej – </w:t>
              <w:br/>
              <w:t>w sprawach wymagających rozstrzygnięcia będących w kompetencji IP, IZ. Beneficjent powoła również Komitet Sterujący, w skład którego obok przedstawicieli Lidera i Partnerów, wejdą przedstawiciele organizacji pozarządowych wspierających opracowanie założeń do strategii deinstytucjonalizacji oraz przedstawiciele innych organizacji pozarządowych reprezentujących w szczególności poszczególne 5 grup społecznych w obszarze deinstytucjonalizacji, przedstawiciele ROPS, Instytucji Pośredniczącej i Instytucji Zarządzającej jako organy doradcze, szczególnie w kwestiach osiągania określonych wskaźników i rezultatów projektu, planowania działań zaradczych i zapobiegania ewentualnym sytuacjom kryzysowym wynikającym w trakcie realizacji projektu. Do zadań Komitetu Sterującego będzie należało między innymi opiniowanie i zatwierdzanie  wypracowanych produktów.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pracach Zespołu ds. Merytorycznych Działań Projektu i w pracach Komitetu Sterującego ostateczną decyzję podejmuje Beneficjent jako instytucja odpowiedzialna za prawidłową realizację projektu.</w:t>
            </w:r>
          </w:p>
          <w:p>
            <w:pPr>
              <w:pStyle w:val="Normal"/>
              <w:autoSpaceDE w:val="false"/>
              <w:spacing w:lineRule="auto" w:line="360" w:before="0" w:after="120"/>
              <w:ind w:right="17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celu prawidłowej realizacji projektu niezbędne jest wyznaczenie kamieni milowych wraz z okresem ich realizacji. Pozwoli to na prawidłowe sporządzenie harmonogramu realizacji poszczególnych działań i osiągnięcie zamierzonych rezultatów.</w:t>
            </w:r>
          </w:p>
          <w:p>
            <w:pPr>
              <w:pStyle w:val="Normal"/>
              <w:spacing w:lineRule="auto" w:line="360" w:before="0" w:after="120"/>
              <w:ind w:right="17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nioskodawca będzie realizował projekt uwzględniając wskazane poniżej kamienie milowe:</w:t>
            </w:r>
          </w:p>
          <w:p>
            <w:pPr>
              <w:pStyle w:val="Normal"/>
              <w:spacing w:lineRule="auto" w:line="360" w:before="0" w:after="120"/>
              <w:ind w:right="178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I. Kamień Milowy</w:t>
            </w:r>
            <w:r>
              <w:rPr>
                <w:rFonts w:cs="Arial" w:ascii="Arial" w:hAnsi="Arial"/>
                <w:sz w:val="24"/>
                <w:szCs w:val="24"/>
              </w:rPr>
              <w:t xml:space="preserve"> (w ciągu około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8  </w:t>
            </w:r>
            <w:r>
              <w:rPr>
                <w:rFonts w:cs="Arial" w:ascii="Arial" w:hAnsi="Arial"/>
                <w:sz w:val="24"/>
                <w:szCs w:val="24"/>
              </w:rPr>
              <w:t xml:space="preserve">miesięcy od daty rozpoczęcia realizacji projektu): </w:t>
            </w:r>
          </w:p>
          <w:p>
            <w:pPr>
              <w:pStyle w:val="Normal"/>
              <w:spacing w:lineRule="auto" w:line="360" w:before="0" w:after="120"/>
              <w:ind w:right="17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k 4% alokacji ok. 1 600 000 zł </w:t>
            </w:r>
          </w:p>
          <w:p>
            <w:pPr>
              <w:pStyle w:val="Normal"/>
              <w:spacing w:lineRule="auto" w:line="360" w:before="0" w:after="120"/>
              <w:ind w:right="17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ziałania zaplanowane w I Kamieniu Milowym: </w:t>
            </w:r>
          </w:p>
          <w:p>
            <w:pPr>
              <w:pStyle w:val="Normal"/>
              <w:spacing w:lineRule="auto" w:line="360" w:before="0" w:after="120"/>
              <w:ind w:left="510" w:right="17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)  Opracowanie przez Lidera i Partnerów  ogólnopolskich ramowych wytycznych tworzenia lokalnych planów deinstytucjonalizacji usług społecznych w społeczności lokalnej wraz z niezbędnymi narzędziami, zawierających propozycję narzędzi  monitorowania lokalnych planów deinstytucjonalizacji</w:t>
            </w:r>
          </w:p>
          <w:p>
            <w:pPr>
              <w:pStyle w:val="Normal"/>
              <w:spacing w:lineRule="auto" w:line="360" w:before="0" w:after="120"/>
              <w:ind w:left="510" w:right="17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gólnopolskie ramowe wytyczne będą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pozostawały w korelacji </w:t>
              <w:br/>
              <w:t>z opracowywanym w MRiPS dokumentem stanowiącym strategię  deinstytucjonalizacji usług społecznych w Polsce. Wytyczne uwzględnią w szczególności kierunki zawarte w dokumencie dotyczące tworzenia planów deinstytucjonalizacji oraz grupy docelowe odbiorców zdeinstytucjonalizowanych usług społecznych.</w:t>
            </w:r>
          </w:p>
          <w:p>
            <w:pPr>
              <w:pStyle w:val="Normal"/>
              <w:spacing w:lineRule="auto" w:line="360" w:before="0" w:after="120"/>
              <w:ind w:left="510" w:right="176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)  Przegląd obowiązujących aktów prawnych pod kątem możliwości prawnych i merytorycznych  realizacji różnych obszarów świadczenia środowiskowych usług społecznych </w:t>
              <w:br/>
              <w:t xml:space="preserve">w społeczności lokalnej  (ustawy i akty wykonawcze regulujące usługi  społeczne)- wstępne rekomendacje do zmian. </w:t>
            </w:r>
          </w:p>
          <w:p>
            <w:pPr>
              <w:pStyle w:val="Normal"/>
              <w:spacing w:lineRule="auto" w:line="360" w:before="0" w:after="120"/>
              <w:ind w:left="510" w:right="17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gląd obowiązujących aktów prawnych ma na celu zdefiniowanie możliwości realizacji działań w opracowywanych przez jednostki samorządu terytorialnego lokalnych planów deinstytucjonalizacji usług społecznych w celu wskazania działań możliwych do realizacji zgodnie z obowiązującym porządkiem oraz zdefiniowania działań, co do których konieczne są zmiany w prawie.</w:t>
            </w:r>
          </w:p>
          <w:p>
            <w:pPr>
              <w:pStyle w:val="Normal"/>
              <w:spacing w:lineRule="auto" w:line="360" w:before="0" w:after="120"/>
              <w:ind w:left="510" w:right="17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) Opracowanie przez Wnioskodawcę przy udziale Partnerów regulaminu konkursu grantowego, który określi warunki, jakie powinna spełnić gmina i powiat, aby przystąpić do konkursu oraz inne warunki konieczne dla udzielenia grantu, w ramach którego gminom i powiatom zostaną przekazane środki finansowe na wdrożenie lokalnych planów deinstytucjonalizacji.  </w:t>
            </w:r>
          </w:p>
          <w:p>
            <w:pPr>
              <w:pStyle w:val="Normal"/>
              <w:spacing w:lineRule="auto" w:line="360" w:before="0" w:after="120"/>
              <w:ind w:left="510" w:right="17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) Przeprowadzenie przez Wnioskodawcę konkursu grantowego, w wyniku którego zostanie dokonany wybór gmin i powiatów (20 jednostek samorządu terytorialnego) które objęte zostaną pilotażem. </w:t>
            </w:r>
          </w:p>
          <w:p>
            <w:pPr>
              <w:pStyle w:val="Normal"/>
              <w:spacing w:lineRule="auto" w:line="360" w:before="0" w:after="120"/>
              <w:ind w:right="178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II. Kamień Milowy</w:t>
            </w:r>
            <w:r>
              <w:rPr>
                <w:rFonts w:cs="Arial" w:ascii="Arial" w:hAnsi="Arial"/>
                <w:sz w:val="24"/>
                <w:szCs w:val="24"/>
              </w:rPr>
              <w:t xml:space="preserve"> (w ciągu około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13 </w:t>
            </w:r>
            <w:r>
              <w:rPr>
                <w:rFonts w:cs="Arial" w:ascii="Arial" w:hAnsi="Arial"/>
                <w:sz w:val="24"/>
                <w:szCs w:val="24"/>
              </w:rPr>
              <w:t xml:space="preserve"> miesięcy od daty zakończenia realizacji I kamienia milowego): </w:t>
            </w:r>
          </w:p>
          <w:p>
            <w:pPr>
              <w:pStyle w:val="Normal"/>
              <w:spacing w:lineRule="auto" w:line="360" w:before="0" w:after="120"/>
              <w:ind w:right="17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k.90  % alokacji ok. 36 000 000 zł</w:t>
            </w:r>
          </w:p>
          <w:p>
            <w:pPr>
              <w:pStyle w:val="Normal"/>
              <w:spacing w:lineRule="auto" w:line="360" w:before="0" w:after="120"/>
              <w:ind w:right="17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ziałania zaplanowane w II Kamieniu Milowym: </w:t>
            </w:r>
          </w:p>
          <w:p>
            <w:pPr>
              <w:pStyle w:val="Normal"/>
              <w:spacing w:lineRule="auto" w:line="360" w:before="0" w:after="120"/>
              <w:ind w:right="17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1) Przeprowadzenie cyklu warsztatów dla przedstawicieli pilotażowych gmin i powiatów z zakresu metodyki tworzenia planów deinstytucjonalizacji usług społecznych i działań środowiskowych przygotowujących lokalne zespoły do samodzielnego projektowania własnych rozwiązań.</w:t>
            </w:r>
          </w:p>
          <w:p>
            <w:pPr>
              <w:pStyle w:val="Normal"/>
              <w:spacing w:lineRule="auto" w:line="360" w:before="0" w:after="120"/>
              <w:ind w:right="176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) Przeprowadzenie przez wybrane gminy i powiaty diagnozy </w:t>
              <w:br/>
              <w:t>w zakresie</w:t>
            </w:r>
            <w:r>
              <w:rPr>
                <w:rFonts w:cs="Arial" w:ascii="Arial" w:hAnsi="Arial"/>
                <w:b/>
                <w:sz w:val="24"/>
                <w:szCs w:val="24"/>
              </w:rPr>
              <w:t>:</w:t>
            </w:r>
          </w:p>
          <w:p>
            <w:pPr>
              <w:pStyle w:val="Akapitzlist"/>
              <w:numPr>
                <w:ilvl w:val="0"/>
                <w:numId w:val="2"/>
              </w:numPr>
              <w:autoSpaceDE w:val="true"/>
              <w:spacing w:lineRule="auto" w:line="360" w:before="0" w:after="120"/>
              <w:ind w:left="505" w:right="176" w:hanging="36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kreślenia sytuacji faktycznej oraz potrzeb wszystkich wskazanych grup ze szczególnym uwzględnieniem osób w kryzysie psychicznym i osób w kryzysie bezdomności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120"/>
              <w:ind w:left="470" w:right="176" w:hanging="357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otrzeb mieszkańców domów pomocy społecznej z uwzględnieniem diagnozy funkcjonalnej mieszkańców DPS, w celu określenia niezbędnego wsparcia w codziennym funkcjonowaniu, w tym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określenie skali potrzeb danej osoby w zakresie jej wsparcia w codziennym funkcjonowaniu</w:t>
            </w:r>
            <w:r>
              <w:rPr>
                <w:rFonts w:cs="Arial" w:ascii="Arial" w:hAnsi="Arial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120"/>
              <w:ind w:left="470" w:right="176" w:hanging="3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trzeb mieszkańców gminy, z uwzględnieniem potrzeb mieszkańców, którzy dzięki wzmocnieniu (poszerzeniu katalogu) środowiskowych  usług społecznych świadczonych w społeczności lokalnej nie będą potrzebowali opieki instytucjonalnej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120"/>
              <w:ind w:left="470" w:right="176" w:hanging="3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otrzeb personelu asystencko-opiekuńczego zarówno </w:t>
              <w:br/>
              <w:t xml:space="preserve">w instytucjach, jak i w środowisku lokalnym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120"/>
              <w:ind w:left="470" w:right="176" w:hanging="3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otrzeb instytucji i organizacji zaangażowanych w proces deinstytucjonalizacji (lokalowych, finansowych i kadrowych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120"/>
              <w:ind w:left="470" w:right="176" w:hanging="3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tencjału  lokalnych organizacji społecznych i pozarządowych i podmiotów ekonomii społecznej do świadczenia usług społeczny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120"/>
              <w:ind w:left="470" w:right="176" w:hanging="3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kreślenia  potrzeb w zakresie   przyspieszenia procesu deinstytucjonalizacji pieczy na terenie powiatów wraz z określeniem potencjału powiatów w tym zakresie;</w:t>
            </w:r>
          </w:p>
          <w:p>
            <w:pPr>
              <w:pStyle w:val="Normal"/>
              <w:spacing w:lineRule="auto" w:line="360" w:before="0" w:after="120"/>
              <w:ind w:right="17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) Opracowanie przez wybrane gminy i powiaty lokalnych planów deinstytucjonalizacji usług społecznych świadczonych w społeczności lokalnej;</w:t>
            </w:r>
          </w:p>
          <w:p>
            <w:pPr>
              <w:pStyle w:val="Normal"/>
              <w:spacing w:lineRule="auto" w:line="360" w:before="0" w:after="120"/>
              <w:ind w:left="284" w:right="17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okalne plany deinstytucjonalizacji usług społecznych zostaną opracowane w oparciu o przeprowadzoną diagnozę i przeprowadzone konsultacje społeczne projektu lokalnego planu deinstytucjonalizacji;</w:t>
            </w:r>
          </w:p>
          <w:p>
            <w:pPr>
              <w:pStyle w:val="Normal"/>
              <w:spacing w:lineRule="auto" w:line="360" w:before="0" w:after="120"/>
              <w:ind w:left="284" w:right="17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Lokalne plany deinstytucjonalizacji będą rekomendowane do zatwierdzenia przez członków  Zespołu ds. Merytorycznych Działań  Projektu pod kątem zgodności z założeniami określonymi </w:t>
              <w:br/>
              <w:t xml:space="preserve">w wytycznych i regulaminie konkursu grantowego oraz prawidłowości  budżetu -  zgodnie z katalogiem kosztów właściwych dla procesu deinstytucjonalizacji. Na posiedzenia Zespołu, w czasie których będą przedstawione do rekomendacji plany deinstytucjonalizacji usług będą zapraszani przedstawiciele IZ i IP </w:t>
            </w:r>
          </w:p>
          <w:p>
            <w:pPr>
              <w:pStyle w:val="Normal"/>
              <w:spacing w:lineRule="auto" w:line="360" w:before="0" w:after="120"/>
              <w:ind w:right="17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) Lokalny plan deinstytucjonalizacji usług społecznych świadczonych </w:t>
              <w:br/>
              <w:t>w społeczności lokalnej będzie zawierał:</w:t>
            </w:r>
          </w:p>
          <w:p>
            <w:pPr>
              <w:pStyle w:val="Normal"/>
              <w:spacing w:lineRule="auto" w:line="360" w:before="0" w:after="120"/>
              <w:ind w:right="17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diagnozę potrzeb wszystkich wskazanych grup ze szczególnym uwzględnieniem osób w kryzysie psychicznym i osób w kryzysie bezdomności;</w:t>
            </w:r>
          </w:p>
          <w:p>
            <w:pPr>
              <w:pStyle w:val="Normal"/>
              <w:spacing w:lineRule="auto" w:line="360" w:before="0" w:after="120"/>
              <w:ind w:left="284" w:right="17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diagnozę potrzeb, z uwzględnieniem diagnozy funkcjonalnej mieszkańców DPS, w celu określenia niezbędnego wsparcia </w:t>
              <w:br/>
              <w:t>w codziennym funkcjonowaniu, w tym oceny poziomu zdolności do samodzielnej egzystencji,</w:t>
            </w:r>
          </w:p>
          <w:p>
            <w:pPr>
              <w:pStyle w:val="Normal"/>
              <w:spacing w:lineRule="auto" w:line="360" w:before="0" w:after="120"/>
              <w:ind w:left="284" w:right="17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diagnozę potrzeb mieszkańców gminy, z uwzględnieniem potrzeb mieszkańców, którzy dzięki wzmocnieniu (poszerzeniu katalogu) usług społecznych świadczonych w społeczności lokalnej nie będą potrzebowali opieki instytucjonalnej,</w:t>
            </w:r>
          </w:p>
          <w:p>
            <w:pPr>
              <w:pStyle w:val="Normal"/>
              <w:spacing w:lineRule="auto" w:line="360" w:before="0" w:after="120"/>
              <w:ind w:left="284" w:right="17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założenia indywidualnych programów przejścia mieszkańców DPS z opieki instytucjonalnej do opieki świadczonej w społeczności lokalnej, </w:t>
            </w:r>
          </w:p>
          <w:p>
            <w:pPr>
              <w:pStyle w:val="Normal"/>
              <w:spacing w:lineRule="auto" w:line="360" w:before="0" w:after="120"/>
              <w:ind w:left="284" w:right="17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diagnozę potrzeb personelu asystencko-opiekuńczego zarówno </w:t>
              <w:br/>
              <w:t xml:space="preserve">w instytucjach, jak i w społeczności lokalnej, pod kątem przejścia </w:t>
              <w:br/>
              <w:t>z instytucji do opieki środowiskowej,</w:t>
            </w:r>
          </w:p>
          <w:p>
            <w:pPr>
              <w:pStyle w:val="Normal"/>
              <w:spacing w:lineRule="auto" w:line="360" w:before="0" w:after="120"/>
              <w:ind w:left="284" w:right="17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diagnozę potrzeb instytucji i organizacji (lokalowych, finansowych </w:t>
              <w:br/>
              <w:t>i kadrowych), w celu przeprowadzenia procesu deinstytucjonalizacji – przejścia z instytucji do opieki środowiskowej,</w:t>
            </w:r>
          </w:p>
          <w:p>
            <w:pPr>
              <w:pStyle w:val="Normal"/>
              <w:spacing w:lineRule="auto" w:line="360" w:before="0" w:after="120"/>
              <w:ind w:left="284" w:right="17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diagnozę możliwości realizacji usług w społeczności lokalnej (w tym m.in. usług asystenckich, opiekuńczych w przypadku osób starszych lub usług asystenta osobistego w przypadku osób z niepełnosprawnościami, mieszkań chronionych (treningowych i wspieranych)  i mieszkań  wspomaganych, </w:t>
            </w:r>
          </w:p>
          <w:p>
            <w:pPr>
              <w:pStyle w:val="Normal"/>
              <w:spacing w:lineRule="auto" w:line="360" w:before="0" w:after="120"/>
              <w:ind w:left="284" w:right="17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diagnozę możliwości zapewnienia kadry opiekuńczo-asystenckiej, w tym kadry zatrudnionej w  DPS (przekierowanie kadry wspierającej osoby starsze i z niepełnosprawnościami do pracy środowiskowej, zapewniając ciągłe i stabilne wsparcie w procesie przejścia mieszkańców DPS z opieki instytucjonalnej do opieki świadczonej w społeczności lokalnej),</w:t>
            </w:r>
          </w:p>
          <w:p>
            <w:pPr>
              <w:pStyle w:val="Normal"/>
              <w:spacing w:lineRule="auto" w:line="360" w:before="0" w:after="120"/>
              <w:ind w:left="284" w:right="17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potencjał lokalnych organizacji społecznych i pozarządowych i podmiotów ekonomii społecznej do świadczenia usług społecznych,</w:t>
            </w:r>
          </w:p>
          <w:p>
            <w:pPr>
              <w:pStyle w:val="Normal"/>
              <w:spacing w:lineRule="auto" w:line="360" w:before="0" w:after="120"/>
              <w:ind w:left="284" w:right="17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diagnozę najbliższych kręgów wsparcia osób go potrzebujących oraz  zasobów społeczności lokalnej ukierunkowanych na poznanie potencjału rozwoju mechanizmów wsparcia w społecznościach lokalnych,</w:t>
            </w:r>
          </w:p>
          <w:p>
            <w:pPr>
              <w:pStyle w:val="Normal"/>
              <w:spacing w:lineRule="auto" w:line="360" w:before="0" w:after="120"/>
              <w:ind w:left="284" w:right="17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charakterystykę grup odbiorów z uzasadnieniem ich potrzeb i zasobów gminno-powiatowych w kontekście świadczenia środowiskowych usług społecznych, </w:t>
            </w:r>
          </w:p>
          <w:p>
            <w:pPr>
              <w:pStyle w:val="Normal"/>
              <w:spacing w:lineRule="auto" w:line="360" w:before="0" w:after="120"/>
              <w:ind w:left="284" w:right="17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cele do osiągnięcia przez lokalne plany deinstytucjonalizacji, </w:t>
            </w:r>
          </w:p>
          <w:p>
            <w:pPr>
              <w:pStyle w:val="Normal"/>
              <w:spacing w:lineRule="auto" w:line="360" w:before="0" w:after="120"/>
              <w:ind w:left="284" w:right="17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wskaźniki liczbowe do osiągnięcia poprzez lokalny plan deinstytucjonalizacji </w:t>
            </w:r>
          </w:p>
          <w:p>
            <w:pPr>
              <w:pStyle w:val="Normal"/>
              <w:spacing w:lineRule="auto" w:line="360" w:before="0" w:after="120"/>
              <w:ind w:left="284" w:right="17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analizę kosztów oraz plan finansowania usług po pilotażowym wdrożeniu lokalnego planu deinstytucjonalizacji usług społecznych,</w:t>
            </w:r>
          </w:p>
          <w:p>
            <w:pPr>
              <w:pStyle w:val="Normal"/>
              <w:spacing w:lineRule="auto" w:line="360" w:before="0" w:after="120"/>
              <w:ind w:left="284" w:right="17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harmonogram zadań zgodny z budżetem, w tym planowany wkład własny, </w:t>
            </w:r>
          </w:p>
          <w:p>
            <w:pPr>
              <w:pStyle w:val="Normal"/>
              <w:spacing w:lineRule="auto" w:line="360" w:before="0" w:after="120"/>
              <w:ind w:left="284" w:right="17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instytucje odpowiedzialne za wdrożenie lokalnego planu deinstytucjonalizacji usług społecznych,</w:t>
            </w:r>
          </w:p>
          <w:p>
            <w:pPr>
              <w:pStyle w:val="Normal"/>
              <w:spacing w:lineRule="auto" w:line="360" w:before="0" w:after="120"/>
              <w:ind w:left="284" w:right="17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sposób ewaluacji wdrażania lokalnych planów deinstytucjonalizacji usług społecznych świadczonych w społeczności lokalnej, opis sposobu rozwoju usług środowiskowych dla osób będących potencjalnymi odbiorcami usług świadczonych w całodobowych formach stacjonarnych (domy pomocy społecznej oraz wieloosobowe placówki opiekuńcze). </w:t>
            </w:r>
          </w:p>
          <w:p>
            <w:pPr>
              <w:pStyle w:val="Normal"/>
              <w:spacing w:lineRule="auto" w:line="360" w:before="0" w:after="120"/>
              <w:ind w:left="284" w:right="17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) Realizacja działań grantowych (pilotaży) w obszarach zadań gminy/ powiatu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120"/>
              <w:ind w:left="470" w:right="176" w:hanging="3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nitoring  realizacji wdrażanych przez gminy i powiaty lokalnych planów deinstytucjonalizacji usług  społeczny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120"/>
              <w:ind w:left="470" w:right="176" w:hanging="3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ziałania ekspercko – doradcze dla gmin i powiatów realizujących  pilotaż.</w:t>
            </w:r>
          </w:p>
          <w:p>
            <w:pPr>
              <w:pStyle w:val="Normal"/>
              <w:spacing w:lineRule="auto" w:line="360" w:before="0" w:after="120"/>
              <w:ind w:right="178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III. Kamień milowy</w:t>
            </w:r>
            <w:r>
              <w:rPr>
                <w:rFonts w:cs="Arial" w:ascii="Arial" w:hAnsi="Arial"/>
                <w:sz w:val="24"/>
                <w:szCs w:val="24"/>
              </w:rPr>
              <w:t xml:space="preserve"> ( w ciągu około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5 </w:t>
            </w:r>
            <w:r>
              <w:rPr>
                <w:rFonts w:cs="Arial" w:ascii="Arial" w:hAnsi="Arial"/>
                <w:sz w:val="24"/>
                <w:szCs w:val="24"/>
              </w:rPr>
              <w:t xml:space="preserve"> miesięcy od daty zakończenia II Kamienia Milowego)</w:t>
            </w:r>
          </w:p>
          <w:p>
            <w:pPr>
              <w:pStyle w:val="Normal"/>
              <w:spacing w:lineRule="auto" w:line="360" w:before="0" w:after="120"/>
              <w:ind w:right="17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k 6% alokacji ok 2 400 000 zł</w:t>
            </w:r>
          </w:p>
          <w:p>
            <w:pPr>
              <w:pStyle w:val="Normal"/>
              <w:spacing w:lineRule="auto" w:line="360" w:before="0" w:after="120"/>
              <w:ind w:right="17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ziałania zaplanowane w III Kamieniu Milowym:</w:t>
            </w:r>
          </w:p>
          <w:p>
            <w:pPr>
              <w:pStyle w:val="Normal"/>
              <w:spacing w:lineRule="auto" w:line="360" w:before="0" w:after="120"/>
              <w:ind w:right="17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) Przeprowadzenie konsultacji z interesariuszami  w zakresie wdrożenia planów deinstytucjonalizacji usług społecznych.</w:t>
            </w:r>
          </w:p>
          <w:p>
            <w:pPr>
              <w:pStyle w:val="Normal"/>
              <w:spacing w:lineRule="auto" w:line="360" w:before="0" w:after="120"/>
              <w:ind w:right="17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) Opracowanie ostatecznej wersji lokalnych planów deinstytucjonalizacji usług społecznych; </w:t>
            </w:r>
          </w:p>
          <w:p>
            <w:pPr>
              <w:pStyle w:val="Normal"/>
              <w:spacing w:lineRule="auto" w:line="360" w:before="0" w:after="120"/>
              <w:ind w:right="17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) Opracowanie raportu podsumowującego pilotaż lokalnych planów deinstytucjonalizacji.</w:t>
            </w:r>
          </w:p>
          <w:p>
            <w:pPr>
              <w:pStyle w:val="Normal"/>
              <w:spacing w:lineRule="auto" w:line="360" w:before="0" w:after="120"/>
              <w:ind w:right="17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 )  Opracowanie na podstawie przeprowadzonych pilotaży ogólnopolskiej  finalnej wersji  wytycznych  do  opracowania </w:t>
              <w:br/>
              <w:t xml:space="preserve">i wdrażania planów deinstytucjonalizacji usług społecznych w gminie </w:t>
              <w:br/>
              <w:t>i powiecie.</w:t>
            </w:r>
          </w:p>
          <w:p>
            <w:pPr>
              <w:pStyle w:val="Normal"/>
              <w:spacing w:lineRule="auto" w:line="360" w:before="0" w:after="120"/>
              <w:ind w:right="17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tyczne będą miały formę praktycznego poradnika zawierającego zasady prowadzenia procesu deinstytucjonalizacji, w tym m.in. opis dobrych praktyk w zakresie deinstytucjonalizacji usług społecznych wypracowanych w czasie realizacji grantów oraz przykłady dobrych praktyk z obszaru deinstytucjonalizacji usług społecznych wypracowanych w innych państwach UE.</w:t>
            </w:r>
          </w:p>
          <w:p>
            <w:pPr>
              <w:pStyle w:val="Normal"/>
              <w:spacing w:lineRule="auto" w:line="360" w:before="0" w:after="120"/>
              <w:ind w:right="17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pracowane  w wyniku realizacji pilotaży wytyczne będą zawierały  ocenę i wnioski z przeprowadzonych pilotaży pozwalające na ustalenie, które  działania projektowe   mogą  być implementowane do praktyki krajowej w zakresie deinstytucjonalizacji usług społecznych. </w:t>
            </w:r>
          </w:p>
          <w:p>
            <w:pPr>
              <w:pStyle w:val="Normal"/>
              <w:spacing w:lineRule="auto" w:line="360" w:before="0" w:after="120"/>
              <w:ind w:right="17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) Rekomendacje do  zmian prawnych (po przeglądzie aktów prawnych i realizacji pilotaży).</w:t>
            </w:r>
          </w:p>
          <w:p>
            <w:pPr>
              <w:pStyle w:val="Normal"/>
              <w:spacing w:lineRule="auto" w:line="360" w:before="0" w:after="120"/>
              <w:ind w:right="17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) Upowszechnienie rezultatów projektu – seminaria dydaktyczne. Seminaria  dydaktyczne będą  skierowane do przedstawicieli jednostek samorządu terytorialnego z obszaru całego kraju, jednostek organizacyjnych pomocy społecznej, partnerów społecznych Z uwagi na dużą grupę  odbiorców zostaną   przeprowadzone na terenie województw.</w:t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Wszystkie zaplanowane i podejmowane działania będą zgodne </w:t>
              <w:br/>
              <w:t xml:space="preserve">z obowiązującym prawem  oraz z zapisami Ogólnoeuropejskich 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 xml:space="preserve">Wytycznych ds. Deinstytucjonalizacji, Konwencji ONZ o prawach osób </w:t>
              <w:br/>
              <w:t xml:space="preserve">z niepełnosprawnościami , dokumentu Unia Równości - Strategia na rzecz praw osób z niepełnosprawnościami  2021-2030  (Union of Equality - Strategy for the Rights of Persons with Disabilities 2021-2030)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oraz będą uwzględniały zapisy Strategii na rzecz Osób z Niepełnosprawnościami 2020-2030 dotyczące przeprowadzenia procesu deinstytucjonalizacji oraz wprowadzenia systemowych rozwiązań w zakresie usług społecznych wspierających niezależne życie osób z niepełnosprawnościami.</w:t>
            </w:r>
          </w:p>
        </w:tc>
      </w:tr>
      <w:tr>
        <w:trPr>
          <w:trHeight w:val="351" w:hRule="atLeast"/>
        </w:trPr>
        <w:tc>
          <w:tcPr>
            <w:tcW w:w="298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Uzasadnienie realizacji projektu </w:t>
              <w:br/>
              <w:t>w trybie pozakonkursowym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z w:val="24"/>
                <w:szCs w:val="24"/>
              </w:rPr>
              <w:footnoteReference w:id="3"/>
            </w:r>
          </w:p>
        </w:tc>
        <w:tc>
          <w:tcPr>
            <w:tcW w:w="7815" w:type="dxa"/>
            <w:gridSpan w:val="10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ind w:right="159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Realizacja projektu w trybie pozakonkursowym wynika z art. 23 ust. 1 ustawy z dnia 12 marca 2004 r. o pomocy społecznej, zgodnie z którym do zadań ministra właściwego ds. zabezpieczenia społecznego należy między innymi tworzenie koncepcji i określanie kierunków rozwoju</w:t>
              <w:br/>
              <w:t xml:space="preserve"> w obszarze pomocy społecznej, inspirowanie i promowanie nowych form i metod działania, a także szkolenie kadr. </w:t>
            </w:r>
          </w:p>
          <w:p>
            <w:pPr>
              <w:pStyle w:val="Normal"/>
              <w:spacing w:lineRule="auto" w:line="360" w:before="120" w:after="120"/>
              <w:ind w:right="159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Realizacja projektu w trybie pozakonkursowym przez Ministerstwo Rodziny i Polityki Społecznej  jest zgodna z zakresem działań MRiPS oraz z tematyką zawartą w krajowych dokumentach strategicznych podejmującymi obok różnych działań również  temat deinstytucjonalizacji usług społecznych. W MRiPS trwają również prace nad      dokumentem pn. „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 xml:space="preserve">Krajowy Program Przeciwdziałania Ubóstwu </w:t>
              <w:br/>
              <w:t>i Wykluczeniu Społecznemu. Aktualizacja 2021-2027 z perspektywą do roku 2030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” (KPPUiWS). Program jest odpowiedzią na wypełnienie warunku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w obszarze posiadania ram strategicznych na rzecz włączenia i ograniczenia ubóstwa dla EFS+ oraz nad dokumentem Strategia  deinstytucjonalizacji usług społecznych.</w:t>
            </w:r>
          </w:p>
          <w:p>
            <w:pPr>
              <w:pStyle w:val="Normal"/>
              <w:spacing w:lineRule="auto" w:line="360" w:before="120" w:after="120"/>
              <w:ind w:right="159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Celowość realizacji projektu w trybie pozakonkursowym wynika z faktu, że przewidziane w nim działania dotyczą obszaru polityk państwa, należących do kompetencji Ministra Rodziny i Polityki Społecznej </w:t>
              <w:br/>
              <w:t>w dziale dotyczącym zabezpieczenia społecznego. Pilotażowy i nowatorski charakter przedmiotowych działań, których efektami/rezultatami jest zainteresowane szerokie grono interesariuszy, wymaga zapewnienia możliwości bieżącego monitoringu projektu i możliwości bieżącego reagowania na wszelkie okoliczności mogące mieć negatywny wpływ na realizację projektu</w:t>
            </w:r>
          </w:p>
        </w:tc>
      </w:tr>
      <w:tr>
        <w:trPr>
          <w:trHeight w:val="703" w:hRule="atLeast"/>
        </w:trPr>
        <w:tc>
          <w:tcPr>
            <w:tcW w:w="29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Cel szczegółowy PO WER, w ramach którego projekt będzie realizowany </w:t>
            </w:r>
          </w:p>
        </w:tc>
        <w:tc>
          <w:tcPr>
            <w:tcW w:w="781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CS 2: Standaryzacja jakości usług asystenckich i opiekuńczych dla osób o różnym stopniu niesamodzielności oraz wsparcie procesu deinstytucjonalizacji.</w:t>
            </w:r>
          </w:p>
        </w:tc>
      </w:tr>
      <w:tr>
        <w:trPr>
          <w:trHeight w:val="703" w:hRule="atLeast"/>
        </w:trPr>
        <w:tc>
          <w:tcPr>
            <w:tcW w:w="29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riorytet inwestycyjny</w:t>
            </w:r>
          </w:p>
        </w:tc>
        <w:tc>
          <w:tcPr>
            <w:tcW w:w="781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PI 9iv: Ułatwianie dostępu do przystępnych cenowo, trwałych oraz wysokiej jakości usług, w tym opieki zdrowotnej i usług socjalnych świadczonych </w:t>
              <w:br/>
              <w:t>w interesie ogólnym.</w:t>
            </w:r>
          </w:p>
        </w:tc>
      </w:tr>
      <w:tr>
        <w:trPr>
          <w:trHeight w:val="636" w:hRule="atLeast"/>
        </w:trPr>
        <w:tc>
          <w:tcPr>
            <w:tcW w:w="29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Typ/typy projektów przewidziane do realizacji w ramach projektu</w:t>
            </w:r>
          </w:p>
        </w:tc>
        <w:tc>
          <w:tcPr>
            <w:tcW w:w="781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Przygotowanie władz samorządowych oraz kadr instytucji pomocy </w:t>
              <w:br/>
              <w:t>i integracji społecznej do deinstytucjonalizacji usług społecznych i ich świadczenia w społeczności lokalnej. Wsparcie w przygotowaniu i wdrażaniu planu deinstytucjonalizacji usług.</w:t>
            </w:r>
          </w:p>
        </w:tc>
      </w:tr>
      <w:tr>
        <w:trPr>
          <w:trHeight w:val="636" w:hRule="atLeast"/>
        </w:trPr>
        <w:tc>
          <w:tcPr>
            <w:tcW w:w="29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el główny projektu</w:t>
            </w:r>
          </w:p>
        </w:tc>
        <w:tc>
          <w:tcPr>
            <w:tcW w:w="781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łównym celem projektu będzie opracowanie i pilotażowe wdrożenie planów deinstytucjonalizacji usług społecznych na terenie całego kraju.</w:t>
            </w:r>
          </w:p>
        </w:tc>
      </w:tr>
      <w:tr>
        <w:trPr>
          <w:trHeight w:val="636" w:hRule="atLeast"/>
        </w:trPr>
        <w:tc>
          <w:tcPr>
            <w:tcW w:w="29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łówne zadania przewidziane do realizacji w projekcie ze wskazaniem grup docelowych</w:t>
            </w:r>
          </w:p>
        </w:tc>
        <w:tc>
          <w:tcPr>
            <w:tcW w:w="781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autoSpaceDE w:val="false"/>
              <w:spacing w:lineRule="auto" w:line="360" w:before="120" w:after="120"/>
              <w:ind w:right="176" w:hanging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  <w:t>Główne Zadania projektowe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:</w:t>
              <w:tab/>
            </w:r>
          </w:p>
          <w:p>
            <w:pPr>
              <w:pStyle w:val="Normal"/>
              <w:spacing w:lineRule="auto" w:line="360" w:before="60" w:after="60"/>
              <w:ind w:right="176" w:hanging="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) Opracowanie przez Lidera i Partnerów  ogólnopolskich ramowych wytycznych tworzenia lokalnych planów deinstytucjonalizacji usług społecznych w społeczności lokalnej wraz z niezbędnymi narzędziami, zawierających propozycję narzędzi  monitorowania lokalnych planów deinstytucjonalizacji.</w:t>
            </w:r>
          </w:p>
          <w:p>
            <w:pPr>
              <w:pStyle w:val="Normal"/>
              <w:spacing w:lineRule="auto" w:line="360" w:before="60" w:after="60"/>
              <w:ind w:right="176" w:hanging="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2)  Przegląd obowiązujących aktów prawnych pod kątem możliwości prawnych i merytorycznych  realizacji różnych obszarów świadczenia usług społecznych w społeczności lokalnej (ustawy i akty wykonawcze regulujące usługi  społeczne) – wstępne rekomendacje do zmian </w:t>
              <w:br/>
              <w:t>w zakresie przeszkód we wdrażaniu procesu deinstytucjonalizacji.</w:t>
            </w:r>
          </w:p>
          <w:p>
            <w:pPr>
              <w:pStyle w:val="Normal"/>
              <w:spacing w:lineRule="auto" w:line="360" w:before="60" w:after="60"/>
              <w:ind w:right="176" w:hanging="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) Opracowanie przez Wnioskodawcę przy udziale Partnerów regulaminu konkursu grantowego, który określi warunki jakie powinna spełnić gmina i powiat, aby przystąpić do konkursu oraz inne warunki konieczne dla udzielenia grantu, w ramach którego gminom i powiatom zostaną przekazane środki finansowe/granty na wdrożenie lokalnych planów deinstytucjonalizacji. W Regulaminie konkursu zostanie zapisany warunek trwałości wprowadzonych  przez samorządy rozwiązań.</w:t>
            </w:r>
          </w:p>
          <w:p>
            <w:pPr>
              <w:pStyle w:val="Normal"/>
              <w:spacing w:lineRule="auto" w:line="360" w:before="60" w:after="60"/>
              <w:ind w:right="176" w:hanging="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4) Przeprowadzenie przez Wnioskodawcę konkursu grantowego, </w:t>
              <w:br/>
              <w:t>w wyniku którego zostanie dokonany wybór gmin i powiatów (20 jednostek samorządu terytorialnego) które objęte zostaną pilotażem. Wnioskodawca zapewni równy dostęp dla jednostek samorządu terytorialnego z całego kraju.</w:t>
            </w:r>
          </w:p>
          <w:p>
            <w:pPr>
              <w:pStyle w:val="Normal"/>
              <w:spacing w:lineRule="auto" w:line="360" w:before="60" w:after="60"/>
              <w:ind w:right="176" w:hanging="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) Przeprowadzenie przez wybrane gminy i powiaty diagnozy  potrzeb (opisanej szczegółowo w Kamieniu milowym II);</w:t>
            </w:r>
          </w:p>
          <w:p>
            <w:pPr>
              <w:pStyle w:val="Normal"/>
              <w:spacing w:lineRule="auto" w:line="360" w:before="60" w:after="60"/>
              <w:ind w:right="176" w:hanging="0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6) 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Opracowanie przez wybrane gminy i powiaty lokalnych planów deinstytucjonalizacji usług społecznych (opisanych szczegółowo w Kamieniu milowym II); </w:t>
            </w:r>
          </w:p>
          <w:p>
            <w:pPr>
              <w:pStyle w:val="Normal"/>
              <w:spacing w:lineRule="auto" w:line="360" w:before="60" w:after="60"/>
              <w:ind w:right="176" w:hanging="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7) Realizacja pilotażu lokalnych planów deinstytucjonalizacji usług społecznych w gminach i powiatach wybranych w ramach konkursu grantowego; </w:t>
            </w:r>
          </w:p>
          <w:p>
            <w:pPr>
              <w:pStyle w:val="Normal"/>
              <w:spacing w:lineRule="auto" w:line="360" w:before="60" w:after="60"/>
              <w:ind w:right="176" w:hanging="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8) Opracowanie raportu podsumowującego pilotaż lokalnych planów deinstytucjonalizacji;</w:t>
            </w:r>
          </w:p>
          <w:p>
            <w:pPr>
              <w:pStyle w:val="Normal"/>
              <w:spacing w:lineRule="auto" w:line="360" w:before="60" w:after="60"/>
              <w:ind w:right="176" w:hanging="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) Rekomendacje do zmian prawnych (po przeglądzie aktów prawnych i realizacji pilotaży lokalnych planów deinstytucjonalizacji);</w:t>
            </w:r>
          </w:p>
          <w:p>
            <w:pPr>
              <w:pStyle w:val="Normal"/>
              <w:spacing w:lineRule="auto" w:line="360" w:before="60" w:after="60"/>
              <w:ind w:right="176" w:hanging="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) Opracowanie na podstawie przeprowadzonych pilotaży lokalnych planów deinstytucjonalizacji,  ogólnopolskich wytycznych w zakresie opracowania i wdrażania planów deinstytucjonalizacji usług społecznych w gminie i powiecie;</w:t>
            </w:r>
          </w:p>
          <w:p>
            <w:pPr>
              <w:pStyle w:val="Normal"/>
              <w:spacing w:lineRule="auto" w:line="360" w:before="60" w:after="60"/>
              <w:ind w:right="176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1) Szerokie upowszechnienie rezultatów projektu, między innymi poprzez seminaria dydaktyczne organizowane w województwach.</w:t>
            </w:r>
          </w:p>
        </w:tc>
      </w:tr>
      <w:tr>
        <w:trPr>
          <w:trHeight w:val="636" w:hRule="atLeast"/>
        </w:trPr>
        <w:tc>
          <w:tcPr>
            <w:tcW w:w="29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odmiot zgłaszający projekt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z w:val="24"/>
                <w:szCs w:val="24"/>
              </w:rPr>
              <w:footnoteReference w:id="4"/>
            </w:r>
          </w:p>
        </w:tc>
        <w:tc>
          <w:tcPr>
            <w:tcW w:w="781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inisterstwo Rozwoju, Pracy i Technologii – Departament Wdrażania Europejskiego Funduszu Społecznego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29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odmiot, który będzie wnioskodawcą</w:t>
            </w:r>
          </w:p>
        </w:tc>
        <w:tc>
          <w:tcPr>
            <w:tcW w:w="781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12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Ministerstwo Rodziny i Polityki Społecznej – Departament Pomocy </w:t>
              <w:br/>
              <w:t xml:space="preserve">i Integracji Społecznej </w:t>
            </w:r>
          </w:p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434" w:hRule="atLeast"/>
        </w:trPr>
        <w:tc>
          <w:tcPr>
            <w:tcW w:w="29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Uzasadnienie wyboru podmiotu, który będzie wnioskodawcą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z w:val="24"/>
                <w:szCs w:val="24"/>
              </w:rPr>
              <w:footnoteReference w:id="5"/>
            </w:r>
          </w:p>
        </w:tc>
        <w:tc>
          <w:tcPr>
            <w:tcW w:w="781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ind w:right="175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Zgodnie z art. 38 ust. 2 ustawy z dn. 11 lipca 2014 r. o zasadach realizacji programów w zakresie polityki spójności finansowanych </w:t>
              <w:br/>
              <w:t>w perspektywie finansowej 2014-2020 projekt będzie realizowany przez podmiot określony przed złożeniem wniosku o dofinansowanie projektu – na podstawie zapisów Szczegółowego Opisu Osi Priorytetowych Programu Operacyjnego Wiedza Edukacja Rozwój 2014-2020.</w:t>
            </w:r>
          </w:p>
          <w:p>
            <w:pPr>
              <w:pStyle w:val="Normal"/>
              <w:spacing w:lineRule="auto" w:line="360"/>
              <w:ind w:right="16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Zgodnie z art. 23 Ustawy z dnia 12 marca 2004 roku o pomocy społecznej </w:t>
              <w:br/>
              <w:t xml:space="preserve">(Dz.U.  2020 poz .1876 z późn. zm.) do zadań ministra właściwego do spraw zabezpieczenia społecznego należy m.in.: tworzenie koncepcji </w:t>
              <w:br/>
              <w:t>i określanie kierunków rozwoju w obszarze pomocy społecznej oraz inspirowanie i promowanie nowych form i metod działania, a także szkolenie kadr. Ministerstwo Rodziny i Polityki Społecznej jest również zaangażowane w prowadzone obecnie prace nad opracowaniem strategii deinstytucjonalizacji usług społecznych Polsce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Zgodnie z definicją zawartą w 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 xml:space="preserve">Ogólnoeuropejskich Wytycznych ds. Deinstytucjonalizacji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deinstytucjonalizacja oznacza proces rozwoju usług świadczonych na poziomie lokalnych społeczności (również profilaktycznych), które mają wyeliminować konieczność opieki instytucjonalnej.</w:t>
            </w:r>
          </w:p>
          <w:p>
            <w:pPr>
              <w:pStyle w:val="Normal"/>
              <w:spacing w:lineRule="auto" w:line="360"/>
              <w:ind w:right="16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Naczelnym celem deinstytucjonalizacji jest zatem zwiększenie dostępności usług społecznych w społeczności lokalnej oraz stopniowe ograniczanie roli opieki instytucjonalnej. </w:t>
            </w:r>
          </w:p>
          <w:p>
            <w:pPr>
              <w:pStyle w:val="Normal"/>
              <w:spacing w:lineRule="auto" w:line="360" w:before="0" w:after="200"/>
              <w:ind w:right="16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owyższe pozwala na stwierdzenie, że Departament Pomocy i Integracji Społecznej  w Ministerstwie Rodziny i Polityki Społecznej –jest właściwym wnioskodawcą w zakresie projektu pozakonkursowego dotyczącego deinstytucjonalizacji usług społecznych.</w:t>
            </w:r>
          </w:p>
        </w:tc>
      </w:tr>
      <w:tr>
        <w:trPr>
          <w:trHeight w:val="434" w:hRule="atLeast"/>
        </w:trPr>
        <w:tc>
          <w:tcPr>
            <w:tcW w:w="29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zy projekt będzie realizowany w partnerstwie?</w:t>
            </w:r>
          </w:p>
        </w:tc>
        <w:tc>
          <w:tcPr>
            <w:tcW w:w="31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TAK</w:t>
            </w:r>
          </w:p>
        </w:tc>
        <w:tc>
          <w:tcPr>
            <w:tcW w:w="18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x</w:t>
            </w:r>
          </w:p>
        </w:tc>
        <w:tc>
          <w:tcPr>
            <w:tcW w:w="15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NIE</w:t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29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Podmioty, które będą partnerami </w:t>
              <w:br/>
              <w:t xml:space="preserve">w projekcie </w:t>
              <w:br/>
              <w:t>i uzasadnienie ich wyboru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z w:val="24"/>
                <w:szCs w:val="24"/>
              </w:rPr>
              <w:footnoteReference w:id="6"/>
            </w:r>
          </w:p>
        </w:tc>
        <w:tc>
          <w:tcPr>
            <w:tcW w:w="781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Wnioskodawca będzie realizował projekt w partnerstwie z dwoma  Partnerami.</w:t>
            </w:r>
          </w:p>
          <w:p>
            <w:pPr>
              <w:pStyle w:val="Normal"/>
              <w:spacing w:lineRule="auto" w:line="360" w:before="120" w:after="120"/>
              <w:ind w:right="176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Partnerami w projekcie będą podmioty wybrane zgodnie z procedurą określoną w art. 33 ust. 2 ustawy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z dn.11 lipca 2014 r. o zasadach realizacji programów w zakresie polityki spójności finansowanych </w:t>
              <w:br/>
              <w:t>w perspektywie finansowej 2014-2020 (Dz. U. poz. 1146)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360" w:before="120" w:after="120"/>
              <w:ind w:right="176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Partnerami w projekcie będą: </w:t>
            </w:r>
          </w:p>
          <w:p>
            <w:pPr>
              <w:pStyle w:val="Normal"/>
              <w:spacing w:lineRule="auto" w:line="360" w:before="120" w:after="120"/>
              <w:ind w:right="176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) Organizacja pozarządowa lub podmiot, o którym mowa w art. 3 ust. 3 ustawy z dnia 24 kwietnia 2003 r. o działalności pożytku publicznego </w:t>
              <w:br/>
              <w:t>i o wolontariacie (Dz. U. z 2020 r. poz. 1057)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 posiadający wiedzę i doświadczenie w obszarze działania na rzecz deinstytucjonalizacji usług społecznych;</w:t>
            </w:r>
          </w:p>
          <w:p>
            <w:pPr>
              <w:pStyle w:val="Normal"/>
              <w:spacing w:lineRule="auto" w:line="360" w:before="120" w:after="120"/>
              <w:ind w:right="176" w:hanging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2) Podmiot badawczy posiadający doświadczenie w realizacji działań lub realizacji projektów badawczych na rzecz osób wykluczonych społecznie lub potrzebujących wsparcia w codziennym funkcjonowaniu, w tym w tematyce deinstytucjonalizacji usług społecznych.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Wybór partnerów wynika z przyjętego założenia realizacji projektu oraz potrzeby zapewnienia wysokiej jakości działań w projekcie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Wybór organizacji pozarządowej i podmiotu badawczego  posiadających  doświadczenie w obszarze deinstytucjonalizacji usług lub prowadzących  działania na rzecz osób wymagających wsparcia w codziennym funkcjonowaniu wpłynie pozytywnie na działania zaplanowane </w:t>
              <w:br/>
              <w:t>w projekcie i pozwoli na osiągnięcie zaplanowanych rezultatów.</w:t>
            </w:r>
          </w:p>
          <w:p>
            <w:pPr>
              <w:pStyle w:val="Normal"/>
              <w:spacing w:lineRule="auto" w:line="360" w:before="120" w:after="120"/>
              <w:ind w:right="176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Umowa partnerska potwierdzi partycypację w zadaniach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 oraz wkład zasobów ludzkich, organizacyjno-technicznych i finansowych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. Realizacja projektu w partnerstwie przyczyni się do osiągnięcia planowanych rezultatów projektu i osiągnięcia produktów najwyższej jakości.</w:t>
            </w:r>
          </w:p>
          <w:p>
            <w:pPr>
              <w:pStyle w:val="Normal"/>
              <w:spacing w:lineRule="auto" w:line="360" w:before="120" w:after="120"/>
              <w:ind w:right="176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Realizacja projektu w partnerstwie ma na celu uzyskanie optymalnych rezultatów projektu. </w:t>
            </w:r>
          </w:p>
        </w:tc>
      </w:tr>
      <w:tr>
        <w:trPr>
          <w:trHeight w:val="704" w:hRule="atLeast"/>
        </w:trPr>
        <w:tc>
          <w:tcPr>
            <w:tcW w:w="29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zy projekt będzie projektem grantowym?</w:t>
            </w:r>
          </w:p>
        </w:tc>
        <w:tc>
          <w:tcPr>
            <w:tcW w:w="29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TAK</w:t>
            </w:r>
          </w:p>
        </w:tc>
        <w:tc>
          <w:tcPr>
            <w:tcW w:w="20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X</w:t>
            </w:r>
          </w:p>
        </w:tc>
        <w:tc>
          <w:tcPr>
            <w:tcW w:w="15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NIE</w:t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29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Przewidywany termin </w:t>
              <w:br/>
              <w:t xml:space="preserve">złożenia wniosku </w:t>
              <w:br/>
              <w:t>o dofinansowanie</w:t>
              <w:br/>
              <w:t>(kwartał albo miesiąc oraz rok)</w:t>
            </w:r>
          </w:p>
        </w:tc>
        <w:tc>
          <w:tcPr>
            <w:tcW w:w="781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II kwartał 2021</w:t>
            </w:r>
          </w:p>
        </w:tc>
      </w:tr>
      <w:tr>
        <w:trPr>
          <w:trHeight w:val="469" w:hRule="atLeast"/>
        </w:trPr>
        <w:tc>
          <w:tcPr>
            <w:tcW w:w="29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Przewidywany okres realizacji projektu </w:t>
            </w:r>
          </w:p>
        </w:tc>
        <w:tc>
          <w:tcPr>
            <w:tcW w:w="2916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ata rozpoczęcia (miesiąc oraz rok)</w:t>
            </w:r>
          </w:p>
        </w:tc>
        <w:tc>
          <w:tcPr>
            <w:tcW w:w="2065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VIII 2021</w:t>
            </w:r>
          </w:p>
        </w:tc>
        <w:tc>
          <w:tcPr>
            <w:tcW w:w="1576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ata zakończenia (miesiąc oraz rok)</w:t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X  2023</w:t>
            </w:r>
          </w:p>
        </w:tc>
      </w:tr>
      <w:tr>
        <w:trPr>
          <w:trHeight w:val="567" w:hRule="atLeast"/>
        </w:trPr>
        <w:tc>
          <w:tcPr>
            <w:tcW w:w="1079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SZACOWANY BUDŻET PROJEKTU</w:t>
            </w:r>
          </w:p>
        </w:tc>
      </w:tr>
      <w:tr>
        <w:trPr>
          <w:trHeight w:val="567" w:hRule="atLeast"/>
        </w:trPr>
        <w:tc>
          <w:tcPr>
            <w:tcW w:w="1079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zacowana kwota wydatków w projekcie w podziale na lata i ogółem (PLN)</w:t>
            </w:r>
          </w:p>
        </w:tc>
      </w:tr>
      <w:tr>
        <w:trPr>
          <w:trHeight w:val="567" w:hRule="atLeast"/>
        </w:trPr>
        <w:tc>
          <w:tcPr>
            <w:tcW w:w="29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w roku 2020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w roku 2021</w:t>
            </w:r>
          </w:p>
        </w:tc>
        <w:tc>
          <w:tcPr>
            <w:tcW w:w="229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w roku 2022</w:t>
            </w:r>
          </w:p>
        </w:tc>
        <w:tc>
          <w:tcPr>
            <w:tcW w:w="228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w roku 2023</w:t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ogółem</w:t>
            </w:r>
          </w:p>
        </w:tc>
      </w:tr>
      <w:tr>
        <w:trPr>
          <w:trHeight w:val="567" w:hRule="atLeast"/>
        </w:trPr>
        <w:tc>
          <w:tcPr>
            <w:tcW w:w="29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 600 000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PLN</w:t>
            </w:r>
          </w:p>
        </w:tc>
        <w:tc>
          <w:tcPr>
            <w:tcW w:w="229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 000 000 PLN</w:t>
            </w:r>
          </w:p>
        </w:tc>
        <w:tc>
          <w:tcPr>
            <w:tcW w:w="228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 400 000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PLN</w:t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 000 000 PLN</w:t>
            </w:r>
          </w:p>
        </w:tc>
      </w:tr>
      <w:tr>
        <w:trPr>
          <w:trHeight w:val="567" w:hRule="atLeast"/>
        </w:trPr>
        <w:tc>
          <w:tcPr>
            <w:tcW w:w="10795" w:type="dxa"/>
            <w:gridSpan w:val="1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zacowany wkład własny beneficjenta (PLN)</w:t>
            </w:r>
          </w:p>
        </w:tc>
      </w:tr>
      <w:tr>
        <w:trPr>
          <w:trHeight w:val="567" w:hRule="atLeast"/>
        </w:trPr>
        <w:tc>
          <w:tcPr>
            <w:tcW w:w="29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TAK</w:t>
            </w:r>
          </w:p>
        </w:tc>
        <w:tc>
          <w:tcPr>
            <w:tcW w:w="536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…………………………………………………………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(PLN)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NIE</w:t>
            </w:r>
          </w:p>
        </w:tc>
        <w:tc>
          <w:tcPr>
            <w:tcW w:w="14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x</w:t>
            </w:r>
          </w:p>
        </w:tc>
      </w:tr>
      <w:tr>
        <w:trPr>
          <w:trHeight w:val="567" w:hRule="atLeast"/>
        </w:trPr>
        <w:tc>
          <w:tcPr>
            <w:tcW w:w="10795" w:type="dxa"/>
            <w:gridSpan w:val="1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zacowany wkład UE (PLN)</w:t>
            </w:r>
          </w:p>
        </w:tc>
      </w:tr>
      <w:tr>
        <w:trPr>
          <w:trHeight w:val="567" w:hRule="atLeast"/>
        </w:trPr>
        <w:tc>
          <w:tcPr>
            <w:tcW w:w="10795" w:type="dxa"/>
            <w:gridSpan w:val="1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 712 000 PLN</w:t>
            </w:r>
          </w:p>
        </w:tc>
      </w:tr>
      <w:tr>
        <w:trPr>
          <w:trHeight w:val="567" w:hRule="atLeast"/>
        </w:trPr>
        <w:tc>
          <w:tcPr>
            <w:tcW w:w="1079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ZAKŁADANE EFEKTY PROJEKTU WYRAŻONE WSKAŹNIKAMI (W PODZIALE NA PŁEĆ I OGÓŁEM)</w:t>
            </w:r>
          </w:p>
        </w:tc>
      </w:tr>
      <w:tr>
        <w:trPr>
          <w:trHeight w:val="567" w:hRule="atLeast"/>
        </w:trPr>
        <w:tc>
          <w:tcPr>
            <w:tcW w:w="1079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WSKAŹNIKI REZULTATU</w:t>
            </w:r>
          </w:p>
        </w:tc>
      </w:tr>
      <w:tr>
        <w:trPr>
          <w:trHeight w:val="567" w:hRule="atLeast"/>
        </w:trPr>
        <w:tc>
          <w:tcPr>
            <w:tcW w:w="6310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Nazwa wskaźnika</w:t>
            </w:r>
          </w:p>
        </w:tc>
        <w:tc>
          <w:tcPr>
            <w:tcW w:w="4485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Wartość docelowa</w:t>
            </w:r>
          </w:p>
        </w:tc>
      </w:tr>
      <w:tr>
        <w:trPr>
          <w:trHeight w:val="567" w:hRule="atLeast"/>
        </w:trPr>
        <w:tc>
          <w:tcPr>
            <w:tcW w:w="6310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W podziale na:</w:t>
            </w:r>
          </w:p>
        </w:tc>
        <w:tc>
          <w:tcPr>
            <w:tcW w:w="14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Ogółem w projekcie</w:t>
            </w:r>
          </w:p>
        </w:tc>
      </w:tr>
      <w:tr>
        <w:trPr>
          <w:trHeight w:val="567" w:hRule="atLeast"/>
        </w:trPr>
        <w:tc>
          <w:tcPr>
            <w:tcW w:w="6310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Kobiety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ężczyzn</w:t>
            </w:r>
          </w:p>
        </w:tc>
        <w:tc>
          <w:tcPr>
            <w:tcW w:w="14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32" w:hRule="atLeast"/>
        </w:trPr>
        <w:tc>
          <w:tcPr>
            <w:tcW w:w="631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4" w:leader="none"/>
              </w:tabs>
              <w:spacing w:lineRule="auto" w:line="360" w:before="120" w:after="120"/>
              <w:ind w:left="0" w:right="272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Liczba osób, które przeszły z opieki instytucjonalnej do usług świadczonych w społeczności lokalnej.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nd.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nd.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0</w:t>
            </w:r>
          </w:p>
        </w:tc>
      </w:tr>
      <w:tr>
        <w:trPr>
          <w:trHeight w:val="567" w:hRule="atLeast"/>
        </w:trPr>
        <w:tc>
          <w:tcPr>
            <w:tcW w:w="631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4" w:leader="none"/>
              </w:tabs>
              <w:spacing w:lineRule="auto" w:line="360" w:before="120" w:after="120"/>
              <w:ind w:left="0" w:right="262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Liczba pracowników opieki instytucjonalnej, którzy rozpoczęli świadczenie usług w społeczności lokalnej.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nd.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nd.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567" w:hRule="atLeast"/>
        </w:trPr>
        <w:tc>
          <w:tcPr>
            <w:tcW w:w="1079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360" w:before="120" w:after="120"/>
              <w:ind w:left="57" w:hanging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WSKAŹNIKI PRODUKTU</w:t>
            </w:r>
          </w:p>
        </w:tc>
      </w:tr>
      <w:tr>
        <w:trPr>
          <w:trHeight w:val="567" w:hRule="atLeast"/>
        </w:trPr>
        <w:tc>
          <w:tcPr>
            <w:tcW w:w="6310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360" w:before="120" w:after="120"/>
              <w:ind w:left="57" w:hanging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Nazwa wskaźnika</w:t>
            </w:r>
          </w:p>
        </w:tc>
        <w:tc>
          <w:tcPr>
            <w:tcW w:w="4485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360" w:before="120" w:after="120"/>
              <w:ind w:left="57" w:hanging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Wartość docelowa</w:t>
            </w:r>
          </w:p>
        </w:tc>
      </w:tr>
      <w:tr>
        <w:trPr>
          <w:trHeight w:val="567" w:hRule="atLeast"/>
        </w:trPr>
        <w:tc>
          <w:tcPr>
            <w:tcW w:w="6310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ind w:left="57" w:hanging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vertAlign w:val="superscript"/>
              </w:rPr>
            </w:r>
          </w:p>
        </w:tc>
        <w:tc>
          <w:tcPr>
            <w:tcW w:w="30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W podziale na:</w:t>
            </w:r>
          </w:p>
        </w:tc>
        <w:tc>
          <w:tcPr>
            <w:tcW w:w="14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Ogółem w projekcie</w:t>
            </w:r>
          </w:p>
        </w:tc>
      </w:tr>
      <w:tr>
        <w:trPr>
          <w:trHeight w:val="567" w:hRule="atLeast"/>
        </w:trPr>
        <w:tc>
          <w:tcPr>
            <w:tcW w:w="6310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ind w:left="57" w:hanging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Kobiety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ężczyzn</w:t>
            </w:r>
          </w:p>
        </w:tc>
        <w:tc>
          <w:tcPr>
            <w:tcW w:w="14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31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4" w:leader="none"/>
              </w:tabs>
              <w:spacing w:lineRule="auto" w:line="360" w:before="120" w:after="120"/>
              <w:ind w:left="426" w:right="272" w:hanging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Liczba osób przebywających w opiece instytucjonalnej, objętych planem deinstytucjonalizacji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nd.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nd.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</w:t>
            </w:r>
          </w:p>
        </w:tc>
      </w:tr>
      <w:tr>
        <w:trPr>
          <w:trHeight w:val="567" w:hRule="atLeast"/>
        </w:trPr>
        <w:tc>
          <w:tcPr>
            <w:tcW w:w="631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4" w:leader="none"/>
              </w:tabs>
              <w:spacing w:lineRule="auto" w:line="360" w:before="120" w:after="120"/>
              <w:ind w:left="426" w:right="272" w:hanging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Liczba pracowników instytucji wspartych w zakresie przygotowania i wdrażania procesu deinstytucjonalizacji usług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nd.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nd.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</w:t>
            </w:r>
          </w:p>
        </w:tc>
      </w:tr>
      <w:tr>
        <w:trPr>
          <w:trHeight w:val="567" w:hRule="atLeast"/>
        </w:trPr>
        <w:tc>
          <w:tcPr>
            <w:tcW w:w="631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4" w:leader="none"/>
              </w:tabs>
              <w:spacing w:lineRule="auto" w:line="360" w:before="120" w:after="120"/>
              <w:ind w:left="426" w:right="272" w:hanging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Liczba gmin, które opracują i wdrożą plany deinstytucjonalizacji usług społecznych świadczonych w społeczności lokalnej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nd.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nd.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odlega monitorowa</w:t>
              <w:br/>
              <w:t>niu</w:t>
            </w:r>
          </w:p>
        </w:tc>
      </w:tr>
      <w:tr>
        <w:trPr>
          <w:trHeight w:val="567" w:hRule="atLeast"/>
        </w:trPr>
        <w:tc>
          <w:tcPr>
            <w:tcW w:w="631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4" w:leader="none"/>
              </w:tabs>
              <w:spacing w:lineRule="auto" w:line="360" w:before="120" w:after="120"/>
              <w:ind w:left="426" w:right="272" w:hanging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Liczba gmin i powiatów, które w wyniku naboru otrzymały środki finansowe na opracowanie i wdrożenie lokalnych planów deinstytucjonalizacji usług społecznych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nd.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nd.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odlega monitorowa</w:t>
              <w:br/>
              <w:t>niu</w:t>
            </w:r>
          </w:p>
        </w:tc>
      </w:tr>
      <w:tr>
        <w:trPr>
          <w:trHeight w:val="567" w:hRule="atLeast"/>
        </w:trPr>
        <w:tc>
          <w:tcPr>
            <w:tcW w:w="1079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Akapitzlist"/>
              <w:snapToGrid w:val="false"/>
              <w:spacing w:before="120" w:after="120"/>
              <w:ind w:left="442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79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360" w:before="120" w:after="120"/>
              <w:ind w:left="57" w:hanging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SZCZEGÓŁOWE KRYTERIA WYBORU PROJEKTU</w:t>
            </w:r>
          </w:p>
        </w:tc>
      </w:tr>
      <w:tr>
        <w:trPr>
          <w:trHeight w:val="567" w:hRule="atLeast"/>
        </w:trPr>
        <w:tc>
          <w:tcPr>
            <w:tcW w:w="1079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360" w:before="120" w:after="120"/>
              <w:ind w:left="57" w:hanging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KRYTERIA DOSTĘPU</w:t>
            </w:r>
          </w:p>
        </w:tc>
      </w:tr>
      <w:tr>
        <w:trPr>
          <w:trHeight w:val="567" w:hRule="atLeast"/>
        </w:trPr>
        <w:tc>
          <w:tcPr>
            <w:tcW w:w="1079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pacing w:lineRule="auto" w:line="360" w:before="60" w:after="60"/>
              <w:ind w:left="644" w:right="178" w:hanging="360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Wnioskodawca  zaplanuje we wniosku o dofinansowanie przygotowanie ramowych</w:t>
            </w:r>
            <w:r>
              <w:rPr>
                <w:rFonts w:eastAsia="Calibri" w:cs="Arial" w:ascii="Arial" w:hAnsi="Arial"/>
                <w:sz w:val="24"/>
              </w:rPr>
              <w:t xml:space="preserve"> ogólnopolskich wytycznych w zakresie  opracowania i realizacji lokalnych planów deinstytucjonalizacji usług społecznych, a po zakończeniu pilotażu  finalne ogólnopolskie wytyczne opracowania i realizacji lokalnych planów deinstytucjonalizacji usług społecznych, zawierające  wnioski z pilotażu oraz dobre praktyki. </w:t>
            </w:r>
          </w:p>
        </w:tc>
      </w:tr>
      <w:tr>
        <w:trPr>
          <w:trHeight w:val="567" w:hRule="atLeast"/>
        </w:trPr>
        <w:tc>
          <w:tcPr>
            <w:tcW w:w="298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360" w:before="120" w:after="120"/>
              <w:ind w:left="57" w:hanging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Uzasadnienie:</w:t>
            </w:r>
          </w:p>
        </w:tc>
        <w:tc>
          <w:tcPr>
            <w:tcW w:w="7815" w:type="dxa"/>
            <w:gridSpan w:val="10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120" w:after="120"/>
              <w:ind w:left="5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Zadanie jest kluczowe dla prawidłowej realizacji projektu. </w:t>
            </w:r>
          </w:p>
          <w:p>
            <w:pPr>
              <w:pStyle w:val="Normal"/>
              <w:spacing w:lineRule="auto" w:line="360" w:before="120" w:after="120"/>
              <w:ind w:left="5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Ogólnopolskie ramowe wytyczne tworzenia lokalnych planów deinstytucjonalizacji usług społecznych posłużą gminom i powiatom, które w wyniku naboru przeprowadzonego w ramach projektu otrzymają środki finansowe na opracowanie i wdrożenie lokalnych planów deinstytucjonalizacji usług społecznych. </w:t>
            </w:r>
          </w:p>
          <w:p>
            <w:pPr>
              <w:pStyle w:val="Normal"/>
              <w:spacing w:lineRule="auto" w:line="360" w:before="120" w:after="120"/>
              <w:ind w:left="5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Zadanie jest istotne z punktu widzenia osiągnięcia wskaźników </w:t>
              <w:br/>
              <w:t>w projekcie, a także jakości wypracowanych w nim produktów.</w:t>
            </w:r>
          </w:p>
          <w:p>
            <w:pPr>
              <w:pStyle w:val="Normal"/>
              <w:spacing w:lineRule="auto" w:line="360" w:before="120" w:after="120"/>
              <w:ind w:left="57" w:hanging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Kryterium weryfikowane na podstawie złożonego wniosku </w:t>
              <w:br/>
              <w:t>o dofinansowanie.</w:t>
            </w:r>
          </w:p>
        </w:tc>
      </w:tr>
      <w:tr>
        <w:trPr>
          <w:trHeight w:val="567" w:hRule="atLeast"/>
        </w:trPr>
        <w:tc>
          <w:tcPr>
            <w:tcW w:w="10795" w:type="dxa"/>
            <w:gridSpan w:val="11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pacing w:lineRule="auto" w:line="360" w:before="60" w:after="60"/>
              <w:ind w:left="644" w:right="178" w:hanging="360"/>
              <w:rPr/>
            </w:pPr>
            <w:r>
              <w:rPr>
                <w:rFonts w:eastAsia="Calibri" w:cs="Arial" w:ascii="Arial" w:hAnsi="Arial"/>
                <w:color w:val="000000"/>
                <w:sz w:val="24"/>
                <w:lang w:eastAsia="en-US"/>
              </w:rPr>
              <w:t xml:space="preserve">Wnioskodawca wraz z Partnerami </w:t>
            </w:r>
            <w:r>
              <w:rPr>
                <w:rFonts w:cs="Arial" w:ascii="Arial" w:hAnsi="Arial"/>
                <w:sz w:val="24"/>
              </w:rPr>
              <w:t xml:space="preserve"> dokonają przeglądu aktów prawnych pod katem możliwości,  w obowiązującym systemie prawnym, prowadzenia działań w obszarze przejścia  od usług społecznych świadczonych w instytucjach do usług społecznych świadczonych w społeczności lokalnej oraz rekomendacje zmian w aktach prawnych w tym obszarze (nowelizacja istniejących przepisów lub propozycja nowych aktów prawnych).</w:t>
            </w:r>
          </w:p>
        </w:tc>
      </w:tr>
      <w:tr>
        <w:trPr>
          <w:trHeight w:val="567" w:hRule="atLeast"/>
        </w:trPr>
        <w:tc>
          <w:tcPr>
            <w:tcW w:w="298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4B083" w:val="clear"/>
            <w:vAlign w:val="center"/>
          </w:tcPr>
          <w:p>
            <w:pPr>
              <w:pStyle w:val="Normal"/>
              <w:spacing w:lineRule="auto" w:line="360" w:before="120" w:after="120"/>
              <w:ind w:left="5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Uzasadnienie:</w:t>
            </w:r>
          </w:p>
        </w:tc>
        <w:tc>
          <w:tcPr>
            <w:tcW w:w="7815" w:type="dxa"/>
            <w:gridSpan w:val="10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Zadanie jest kluczowe dla prawidłowej realizacji projektu. Zadanie jest istotne z punktu możliwości realizacji działań w obszarze deinstytucjonalizacji usług społecznych zgodnie z przepisami prawa.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Kryterium weryfikowane na podstawie złożonego wniosku </w:t>
              <w:br/>
              <w:t>o dofinansowanie.</w:t>
            </w:r>
          </w:p>
        </w:tc>
      </w:tr>
      <w:tr>
        <w:trPr>
          <w:trHeight w:val="567" w:hRule="atLeast"/>
        </w:trPr>
        <w:tc>
          <w:tcPr>
            <w:tcW w:w="10795" w:type="dxa"/>
            <w:gridSpan w:val="11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pacing w:lineRule="auto" w:line="360"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Wnioskodawca  zapewni, ze opracuje regulamin i zrealizuje konkurs grantowy dla gmin </w:t>
            </w:r>
          </w:p>
          <w:p>
            <w:pPr>
              <w:pStyle w:val="Akapitzlist"/>
              <w:spacing w:before="60" w:after="60"/>
              <w:ind w:left="64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 powiatów zainteresowanych realizacją lub wzmocnieniem już rozpoczętego procesu deinstytucjonalizacji, w ramach którego gminom i powiatom zostaną przekazane środki finansowe na opracowanie i wdrożenie lokalnych planów deinstytucjonalizacji usług społecznych.</w:t>
            </w:r>
          </w:p>
        </w:tc>
      </w:tr>
      <w:tr>
        <w:trPr>
          <w:trHeight w:val="567" w:hRule="atLeast"/>
        </w:trPr>
        <w:tc>
          <w:tcPr>
            <w:tcW w:w="298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4B083" w:val="clear"/>
            <w:vAlign w:val="center"/>
          </w:tcPr>
          <w:p>
            <w:pPr>
              <w:pStyle w:val="Normal"/>
              <w:spacing w:lineRule="auto" w:line="360" w:before="120" w:after="120"/>
              <w:ind w:left="5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Uzasadnienie:</w:t>
            </w:r>
          </w:p>
        </w:tc>
        <w:tc>
          <w:tcPr>
            <w:tcW w:w="7815" w:type="dxa"/>
            <w:gridSpan w:val="10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120" w:after="120"/>
              <w:ind w:left="5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Zadanie jest kluczowe dla prawidłowej realizacji projektu. </w:t>
            </w:r>
          </w:p>
          <w:p>
            <w:pPr>
              <w:pStyle w:val="Normal"/>
              <w:spacing w:lineRule="auto" w:line="360" w:before="120" w:after="12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Realizacja konkursu grantowego umożliwi jednostkom samorządu terytorialnego rozpoczęcie wdrożenia lokalnych planów deinstytucjonalizacji polegających na </w:t>
            </w: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 xml:space="preserve">przejściu z opieki instytucjonalnej do usług świadczonych w społeczności lokalnej  lub kontynuację już rozpoczętych w tym zakresie  działań.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Kryterium weryfikowane na podstawie złożonego wniosku o dofinansowanie.</w:t>
            </w:r>
          </w:p>
        </w:tc>
      </w:tr>
      <w:tr>
        <w:trPr>
          <w:trHeight w:val="567" w:hRule="atLeast"/>
        </w:trPr>
        <w:tc>
          <w:tcPr>
            <w:tcW w:w="10795" w:type="dxa"/>
            <w:gridSpan w:val="11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pacing w:lineRule="auto" w:line="360" w:before="60" w:after="60"/>
              <w:ind w:left="303" w:hanging="19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Wnioskodawca wraz z partnerami zaplanuje we wniosku o dofinansowanie wsparcie doradcze dla gmin i powiatów przy opracowaniu i pilotażowym wdrożeniu lokalnych  planów deinstytucjonalizacji usług społecznych.</w:t>
            </w:r>
          </w:p>
        </w:tc>
      </w:tr>
      <w:tr>
        <w:trPr>
          <w:trHeight w:val="567" w:hRule="atLeast"/>
        </w:trPr>
        <w:tc>
          <w:tcPr>
            <w:tcW w:w="298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4B083" w:val="clear"/>
            <w:vAlign w:val="center"/>
          </w:tcPr>
          <w:p>
            <w:pPr>
              <w:pStyle w:val="Normal"/>
              <w:spacing w:lineRule="auto" w:line="360" w:before="120" w:after="120"/>
              <w:ind w:left="5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Uzasadnienie:</w:t>
            </w:r>
          </w:p>
        </w:tc>
        <w:tc>
          <w:tcPr>
            <w:tcW w:w="7815" w:type="dxa"/>
            <w:gridSpan w:val="10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120" w:after="120"/>
              <w:ind w:left="5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Zadanie jest kluczowe dla prawidłowej realizacji projektu. </w:t>
            </w:r>
          </w:p>
          <w:p>
            <w:pPr>
              <w:pStyle w:val="Normal"/>
              <w:spacing w:lineRule="auto" w:line="360" w:before="120" w:after="120"/>
              <w:ind w:left="5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Wsparcie doradcze dla gmin i powiatów, które opracują i wdrożą lokalne plany deinstytucjonalizacji usług społecznych będzie mieć kluczowe znaczenie dla osiągnięcia wskaźników w projekcie, a także jakości wypracowanych w nim produktów.</w:t>
            </w:r>
          </w:p>
          <w:p>
            <w:pPr>
              <w:pStyle w:val="Normal"/>
              <w:spacing w:lineRule="auto" w:line="360" w:before="120" w:after="120"/>
              <w:ind w:left="5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zczegółowy plan wsparcia doradczego zostanie opracowany w trakcie realizacji projektu.</w:t>
            </w:r>
          </w:p>
          <w:p>
            <w:pPr>
              <w:pStyle w:val="Normal"/>
              <w:spacing w:lineRule="auto" w:line="360" w:before="120" w:after="120"/>
              <w:ind w:left="5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Kryterium weryfikowane na podstawie złożonego wniosku </w:t>
              <w:br/>
              <w:t>o dofinansowanie.</w:t>
            </w:r>
          </w:p>
        </w:tc>
      </w:tr>
      <w:tr>
        <w:trPr>
          <w:trHeight w:val="567" w:hRule="atLeast"/>
        </w:trPr>
        <w:tc>
          <w:tcPr>
            <w:tcW w:w="10795" w:type="dxa"/>
            <w:gridSpan w:val="11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pacing w:lineRule="auto" w:line="360" w:before="60" w:after="60"/>
              <w:ind w:left="161" w:firstLine="12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Wnioskodawca wraz z partnerami zaplanują we wniosku o dofinansowanie opracowanie raportu podsumowującego pilotaż lokalnych planów deinstytucjonalizacji. </w:t>
            </w:r>
          </w:p>
        </w:tc>
      </w:tr>
      <w:tr>
        <w:trPr>
          <w:trHeight w:val="567" w:hRule="atLeast"/>
        </w:trPr>
        <w:tc>
          <w:tcPr>
            <w:tcW w:w="2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360" w:before="120" w:after="120"/>
              <w:ind w:left="57" w:hanging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Uzasadnienie:</w:t>
            </w:r>
          </w:p>
        </w:tc>
        <w:tc>
          <w:tcPr>
            <w:tcW w:w="7815" w:type="dxa"/>
            <w:gridSpan w:val="10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120" w:after="120"/>
              <w:ind w:right="175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Zadanie jest istotne z punktu widzenia planowania i realizacji procesu deinstytucjonalizacji w Polsce.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Kryterium weryfikowane na podstawie złożonego wniosku </w:t>
              <w:br/>
              <w:t>o dofinansowanie.</w:t>
            </w:r>
          </w:p>
        </w:tc>
      </w:tr>
      <w:tr>
        <w:trPr>
          <w:trHeight w:val="567" w:hRule="atLeast"/>
        </w:trPr>
        <w:tc>
          <w:tcPr>
            <w:tcW w:w="10795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pacing w:lineRule="auto" w:line="360" w:before="60" w:after="60"/>
              <w:ind w:left="161" w:firstLine="123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Wnioskodawca zapewni we wniosku o dofinansowanie, że minimum 50 % liczby osób,  które przeszły z opieki instytucjonalnej do usług świadczonych w społeczności lokalnej będą stanowiły osoby przebywające w całodobowych instytucjach opieki.</w:t>
            </w:r>
          </w:p>
        </w:tc>
      </w:tr>
      <w:tr>
        <w:trPr>
          <w:trHeight w:val="567" w:hRule="atLeast"/>
        </w:trPr>
        <w:tc>
          <w:tcPr>
            <w:tcW w:w="2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360" w:before="120" w:after="120"/>
              <w:ind w:left="5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Uzasadnienie: </w:t>
            </w:r>
          </w:p>
        </w:tc>
        <w:tc>
          <w:tcPr>
            <w:tcW w:w="7815" w:type="dxa"/>
            <w:gridSpan w:val="10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120" w:after="120"/>
              <w:ind w:right="175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Kryterium będzie obowiązywało wszystkie gminy i powiaty biorące udział w projekcie. Odpowiedni zapis znajdzie się w Regulaminie konkursu grantowego.</w:t>
            </w:r>
          </w:p>
          <w:p>
            <w:pPr>
              <w:pStyle w:val="Normal"/>
              <w:spacing w:lineRule="auto" w:line="360" w:before="120" w:after="120"/>
              <w:ind w:right="175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Opracowane i wdrożone lokalne plany deinstytucjonalizacji powinny koncentrować swoje działania na  osobach przebywających </w:t>
              <w:br/>
              <w:t xml:space="preserve">w całodobowych instytucjach opieki , które przy zapewnieniu odpowiedniego dla nich wsparcia w postaci środowiskowych usług społecznych mogą prowadzić niezależne życie w społeczności lokalnej  </w:t>
            </w:r>
          </w:p>
          <w:p>
            <w:pPr>
              <w:pStyle w:val="Normal"/>
              <w:spacing w:lineRule="auto" w:line="360" w:before="120" w:after="120"/>
              <w:ind w:right="175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Zadanie jest istotne z punktu widzenia planowania i realizacji procesu deinstytucjonalizacji w Polsce.</w:t>
            </w:r>
          </w:p>
          <w:p>
            <w:pPr>
              <w:pStyle w:val="Normal"/>
              <w:spacing w:lineRule="auto" w:line="360" w:before="120" w:after="120"/>
              <w:ind w:right="175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Kryterium będzie weryfikowane na podstawie złożonego wniosku </w:t>
              <w:br/>
              <w:t>o dofinansowanie oraz w trakcie realizacji projektu na podstawie  monitoringu prowadzonego przez Wnioskodawcę dla każdej jednostki samorządu terytorialnego, która otrzyma grant na opracowanie i wdrożenie lokalnego planu deinstytucjonalizacji usług społecznych.</w:t>
            </w:r>
          </w:p>
        </w:tc>
      </w:tr>
      <w:tr>
        <w:trPr>
          <w:trHeight w:val="567" w:hRule="atLeast"/>
        </w:trPr>
        <w:tc>
          <w:tcPr>
            <w:tcW w:w="10795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120" w:after="120"/>
              <w:ind w:right="175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. Wnioskodawca zapewni we wniosku o dofinansowanie  trwałość wdrożonych lokalnych planów deinstytucjonalizacji.</w:t>
            </w:r>
          </w:p>
        </w:tc>
      </w:tr>
      <w:tr>
        <w:trPr>
          <w:trHeight w:val="567" w:hRule="atLeast"/>
        </w:trPr>
        <w:tc>
          <w:tcPr>
            <w:tcW w:w="2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4B083" w:val="clear"/>
            <w:vAlign w:val="center"/>
          </w:tcPr>
          <w:p>
            <w:pPr>
              <w:pStyle w:val="Normal"/>
              <w:spacing w:lineRule="auto" w:line="360" w:before="120" w:after="120"/>
              <w:ind w:left="5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Uzasadnienie:</w:t>
            </w:r>
          </w:p>
        </w:tc>
        <w:tc>
          <w:tcPr>
            <w:tcW w:w="7815" w:type="dxa"/>
            <w:gridSpan w:val="10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120" w:after="120"/>
              <w:ind w:right="175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Kryterium będzie obowiązywało wszystkie gminy i powiaty biorące udział w projekcie. Odpowiedni zapis dotyczący trwałości lokalnych planów deinstytucjonalizacji znajdzie się w Regulaminie konkursu grantowego oraz w umowach z jednostkami samorządu terytorialnego.</w:t>
            </w:r>
          </w:p>
          <w:p>
            <w:pPr>
              <w:pStyle w:val="Normal"/>
              <w:spacing w:lineRule="auto" w:line="360" w:before="120" w:after="120"/>
              <w:ind w:right="175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Zadanie jest istotne z punktu widzenia planowania i realizacji procesu deinstytucjonalizacji w Polsce.</w:t>
            </w:r>
          </w:p>
          <w:p>
            <w:pPr>
              <w:pStyle w:val="Normal"/>
              <w:spacing w:lineRule="auto" w:line="360" w:before="120" w:after="120"/>
              <w:ind w:right="175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Kryterium będzie weryfikowane na podstawie złożonego wniosku </w:t>
              <w:br/>
              <w:t xml:space="preserve">o dofinansowanie. </w:t>
            </w:r>
          </w:p>
          <w:p>
            <w:pPr>
              <w:pStyle w:val="Normal"/>
              <w:spacing w:lineRule="auto" w:line="360" w:before="120" w:after="120"/>
              <w:ind w:right="175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32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1953"/>
        <w:gridCol w:w="1684"/>
        <w:gridCol w:w="3490"/>
      </w:tblGrid>
      <w:tr>
        <w:trPr>
          <w:trHeight w:val="362" w:hRule="atLeast"/>
        </w:trPr>
        <w:tc>
          <w:tcPr>
            <w:tcW w:w="93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DPIS OSOBY UPOWAŻNIONEJ DO PODEJMOWANIA DECYZJI W ZAKRESIE PLANU DZIAŁANIA</w:t>
            </w:r>
          </w:p>
        </w:tc>
      </w:tr>
      <w:tr>
        <w:trPr>
          <w:trHeight w:val="1116" w:hRule="atLeast"/>
        </w:trPr>
        <w:tc>
          <w:tcPr>
            <w:tcW w:w="219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ejscowość, data</w:t>
            </w:r>
          </w:p>
        </w:tc>
        <w:tc>
          <w:tcPr>
            <w:tcW w:w="195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ieczęć i podpis osoby upoważnionej</w:t>
            </w:r>
          </w:p>
        </w:tc>
        <w:tc>
          <w:tcPr>
            <w:tcW w:w="34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93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DATA ZATWIERDZENIA PLANU DZIAŁANIA I IDENTYFIKACJI PROJEKTÓW POZAKONKURSOWYCH, KTÓRYCH FISZKI PO RAZ PIERWSZY ZAWARTO W PLANIE DZIAŁANIA, W ROZUMIENIU ART. 48 UST. 3 USTAWY Z DNIA 11 LIPCA 2014 R.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O ZASADACH REALIZACJI PROGRAMÓW W ZAKRESIE POLITYKI SPÓJNOŚCI W PERSPEKTYWIE FINANSOWEJ 2014-2020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(DZ.U. Z 2020 R. POZ. 818)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(wypełnia Instytucja Zarządzająca POWER, wprowadzając Roczny Plan Działania jako załącznik do Szczegółowego Opisu Osi Priorytetowych POWER) </w:t>
            </w:r>
          </w:p>
        </w:tc>
      </w:tr>
      <w:tr>
        <w:trPr>
          <w:trHeight w:val="1116" w:hRule="atLeast"/>
        </w:trPr>
        <w:tc>
          <w:tcPr>
            <w:tcW w:w="9322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04.2021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Należy wpisać odpowiedni nr wersji Planu Działania w następującym formacie: „2021/1”, „2021/2”, „2021/…”.</w:t>
      </w:r>
      <w:r>
        <w:rPr/>
        <w:t xml:space="preserve">   </w:t>
      </w:r>
    </w:p>
  </w:footnote>
  <w:footnote w:id="3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 szczególności w świetle art. 38 ust. 2 i 3 ustawy z dnia 11 lipca 2014 r. </w:t>
      </w:r>
      <w:r>
        <w:rPr>
          <w:rFonts w:cs="Arial" w:ascii="Arial" w:hAnsi="Arial"/>
          <w:i/>
          <w:sz w:val="16"/>
          <w:szCs w:val="16"/>
        </w:rPr>
        <w:t>o zasadach realizacji programów w zakresie polityki spójności finansowanych w perspektywie finansowej 2014–2020</w:t>
      </w:r>
      <w:r>
        <w:rPr>
          <w:rFonts w:cs="Arial" w:ascii="Arial" w:hAnsi="Arial"/>
          <w:sz w:val="16"/>
          <w:szCs w:val="16"/>
        </w:rPr>
        <w:t xml:space="preserve"> (Dz.U. z 2018 r. poz. 1431, z późn. zm.) oraz podrozdziału 5.2.1 </w:t>
      </w:r>
      <w:r>
        <w:rPr>
          <w:rFonts w:cs="Arial" w:ascii="Arial" w:hAnsi="Arial"/>
          <w:i/>
          <w:sz w:val="16"/>
          <w:szCs w:val="16"/>
        </w:rPr>
        <w:t>Polityka spójności</w:t>
      </w:r>
      <w:r>
        <w:rPr>
          <w:rFonts w:cs="Arial" w:ascii="Arial" w:hAnsi="Arial"/>
          <w:sz w:val="16"/>
          <w:szCs w:val="16"/>
        </w:rPr>
        <w:t xml:space="preserve">, rozdziału 5.2 </w:t>
      </w:r>
      <w:r>
        <w:rPr>
          <w:rFonts w:cs="Arial" w:ascii="Arial" w:hAnsi="Arial"/>
          <w:i/>
          <w:sz w:val="16"/>
          <w:szCs w:val="16"/>
        </w:rPr>
        <w:t>Zasady wyboru projektów</w:t>
      </w:r>
      <w:r>
        <w:rPr>
          <w:rFonts w:cs="Arial" w:ascii="Arial" w:hAnsi="Arial"/>
          <w:sz w:val="16"/>
          <w:szCs w:val="16"/>
        </w:rPr>
        <w:t>Umowy Partnerstwa.</w:t>
      </w:r>
    </w:p>
  </w:footnote>
  <w:footnote w:id="4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 przypadku opracowywania Rocznego Planu Działania przez IP, podmiotem zgłaszającym projekt jest IP. W przypadku opracowywania Rocznego Planu Działania przez IZ należy wpisać nazwę podmiotu, który zgłosił projekt do IZ. </w:t>
      </w:r>
    </w:p>
  </w:footnote>
  <w:footnote w:id="5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 szczególności w świetle art. 38 ust. 2 i 3 ustawy z dnia 11 lipca 2014 r. </w:t>
      </w:r>
      <w:r>
        <w:rPr>
          <w:rFonts w:cs="Arial" w:ascii="Arial" w:hAnsi="Arial"/>
          <w:i/>
          <w:sz w:val="16"/>
          <w:szCs w:val="16"/>
        </w:rPr>
        <w:t xml:space="preserve">o zasadach realizacji programów w zakresie polityki spójności finansowanych w perspektywie finansowej 2014–2020 </w:t>
      </w:r>
      <w:r>
        <w:rPr>
          <w:rFonts w:cs="Arial" w:ascii="Arial" w:hAnsi="Arial"/>
          <w:sz w:val="16"/>
          <w:szCs w:val="16"/>
        </w:rPr>
        <w:t xml:space="preserve">(Dz.U. z 2018 r. poz. 1431, z późn. zm.) oraz podrozdziału 5.2.1 </w:t>
      </w:r>
      <w:r>
        <w:rPr>
          <w:rFonts w:cs="Arial" w:ascii="Arial" w:hAnsi="Arial"/>
          <w:i/>
          <w:sz w:val="16"/>
          <w:szCs w:val="16"/>
        </w:rPr>
        <w:t>Polityka spójności</w:t>
      </w:r>
      <w:r>
        <w:rPr>
          <w:rFonts w:cs="Arial" w:ascii="Arial" w:hAnsi="Arial"/>
          <w:sz w:val="16"/>
          <w:szCs w:val="16"/>
        </w:rPr>
        <w:t xml:space="preserve">, rozdziału 5.2 </w:t>
      </w:r>
      <w:r>
        <w:rPr>
          <w:rFonts w:cs="Arial" w:ascii="Arial" w:hAnsi="Arial"/>
          <w:i/>
          <w:sz w:val="16"/>
          <w:szCs w:val="16"/>
        </w:rPr>
        <w:t xml:space="preserve">Zasady wyboru projektów </w:t>
      </w:r>
      <w:r>
        <w:rPr>
          <w:rFonts w:cs="Arial" w:ascii="Arial" w:hAnsi="Arial"/>
          <w:sz w:val="16"/>
          <w:szCs w:val="16"/>
        </w:rPr>
        <w:t>Umowy Partnerstwa.</w:t>
      </w:r>
    </w:p>
  </w:footnote>
  <w:footnote w:id="6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pełnić w przypadku projektu realizowanego w partnerstwie. W przypadku, gdy nie są znane konkretne podmioty, które będą partnerami w projekcie, należy wpisać pożądane cechy partnerów oraz uzasadnić wskazanie określonych cech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autoSpaceDE w:val="fals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ReferneceCarcter">
    <w:name w:val="Footnote Refernece Carácter"/>
    <w:basedOn w:val="Normal"/>
    <w:qFormat/>
    <w:pPr>
      <w:spacing w:lineRule="exact" w:line="240" w:before="120" w:after="160"/>
      <w:jc w:val="both"/>
    </w:pPr>
    <w:rPr>
      <w:sz w:val="20"/>
      <w:szCs w:val="2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4:26:00Z</dcterms:created>
  <dc:creator>Pawel Szymanski</dc:creator>
  <dc:description/>
  <cp:keywords/>
  <dc:language>en-US</dc:language>
  <cp:lastModifiedBy>Joanna Bogaj</cp:lastModifiedBy>
  <cp:lastPrinted>2015-07-16T08:48:00Z</cp:lastPrinted>
  <dcterms:modified xsi:type="dcterms:W3CDTF">2021-06-21T12:04:00Z</dcterms:modified>
  <cp:revision>3</cp:revision>
  <dc:subject/>
  <dc:title/>
</cp:coreProperties>
</file>