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2a do SZOOP</w:t>
        <w:br/>
        <w:t>Tabela wskaźników rezultatu bezpośredniego i produktu dla działań i poddziałań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4264"/>
        <w:gridCol w:w="1003"/>
        <w:gridCol w:w="78"/>
        <w:gridCol w:w="1072"/>
        <w:gridCol w:w="1003"/>
        <w:gridCol w:w="936"/>
        <w:gridCol w:w="1216"/>
        <w:gridCol w:w="872"/>
      </w:tblGrid>
      <w:tr>
        <w:trPr>
          <w:trHeight w:val="70" w:hRule="atLeast"/>
          <w:cantSplit w:val="true"/>
        </w:trPr>
        <w:tc>
          <w:tcPr>
            <w:tcW w:w="1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rezultatu bezpośredniego </w:t>
            </w:r>
          </w:p>
        </w:tc>
      </w:tr>
      <w:tr>
        <w:trPr>
          <w:trHeight w:val="4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ar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tegoria </w:t>
              <w:br/>
              <w:t>region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bazow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Rok </w:t>
              <w:br/>
              <w:t>bazow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azwa osi priorytetowej: </w:t>
            </w:r>
          </w:p>
        </w:tc>
        <w:tc>
          <w:tcPr>
            <w:tcW w:w="10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Oś I </w:t>
            </w:r>
            <w:r>
              <w:rPr>
                <w:rFonts w:cs="Calibri" w:ascii="Calibri" w:hAnsi="Calibri"/>
                <w:i/>
                <w:szCs w:val="22"/>
              </w:rPr>
              <w:t>Rynek pracy otwarty dla wszystkich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1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2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2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3.1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nr 1.3.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92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otrzymały ofertę pracy, kształcenia ustawicznego, przygotowania zawodowego lub stażu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uczestniczących w kształceniu/ szkoleniu lub uzyskujących kwalifikacje lub pracujących (łącznie z pracującymi na własny rachunek)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nieuczestniczących w kształceniu lub szkoleniu, które ukończyły interwencję wspieraną w ramach Inicjatywy na rzecz zatrudnienia ludzi młod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młodych poniżej 30 lat, które podniosły kompetencje społeczne przydatne na rynku prac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3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5.1/ 1.5.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z niepełnosprawnościami, które uzyskały kwalifikacje lub nabyły kompetencje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5.1/ 1.5.2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 (osoby z niepełnosprawnościami), łącznie z prowadzącymi działalność na własny rachunek, po opuszczeniu program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dlega monitorowaniu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4019"/>
        <w:gridCol w:w="969"/>
        <w:gridCol w:w="1109"/>
        <w:gridCol w:w="972"/>
        <w:gridCol w:w="1662"/>
        <w:gridCol w:w="1837"/>
      </w:tblGrid>
      <w:tr>
        <w:trPr>
          <w:trHeight w:val="488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rezultatu bezpośredniego </w:t>
            </w:r>
          </w:p>
        </w:tc>
      </w:tr>
      <w:tr>
        <w:trPr>
          <w:trHeight w:val="488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miar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bazowa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Rok </w:t>
              <w:br/>
              <w:t>bazow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II Efektywne polityki publiczne dla rynku pracy, gospodarki i edukacji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akietów rekomendacji dotyczących wyrównywania szans płci, które zostały wdrożone w ramach wojewódzkich strategii w zakresie polityk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Wojewódzkich Pełnomocników ds. Równego Traktowania, którzy nabyli wiedzę na temat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w których został wdrożony system monitorowania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instytucji, w których pilotażowo wdrożono model współpracy międzysektorowej na rzecz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centralnych, w których został wdrożony zestaw zadań i obszarów odpowiedzialności koordynatorów ds. równego traktow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instytucji publicznych, którzy nabyli kompetencje w zakresie równości szans pł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średnich przedsiębiorstw, które dzięki wsparciu programu wdrożyły narzędzie wspierające równość kobiet i mężczyzn w procesach podejmowania decyzji ekonom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ałych przedsiębiorstw, w  których zostało wdrożone narzędzie wspierające przeciwdziałanie dyskryminacji w miejscu pracy i w dostępie do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Liczba przedstawicieli </w:t>
            </w:r>
            <w:r>
              <w:rPr>
                <w:rFonts w:cs="Calibri" w:ascii="Calibri" w:hAnsi="Calibri"/>
                <w:szCs w:val="22"/>
              </w:rPr>
              <w:t>podmiotów tworzących i prowadzących instytucje opieki nad dziećmi w wieku do lat 3, którzy podnieśli lub nabyli kompetencje w zakresie rozwiązań związanych z organizacją i finansowaniem opieki nad dziećmi do  lat 3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69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2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kro, małych i średnich przedsiębiorstw, które przy wsparciu partnerów społecznych opracowały analizę potrzeb rozwojowych swojej firm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8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kro, małych i średnich przedsiębiorstw, których przedstawiciele nabyli wiedzę w zakresie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5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kro, małych i średnich przedsiębiorstw, których przedstawiciele nabyli wiedzę dot. realizacji przedsięwzięć w formule partnerstwa publiczno – prywat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świadczących usługi rozwojowe wpisanych do Bazy Usług Rozwoj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ublicznych służb zatrudnienia, w których pilotażowo wdrożono opracowane procedur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OHP, w których pilotażowo wdrożono procedury dot.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agencji zatrudnienia, w których pilotażowo wdrożono procedury dot.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szkoleniowych, w których pilotażowo wdrożono procedurę współpracy z pracodawc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racowników PSZ objętych wsparciem, którzy nabyli kompetencje w zakresie rozwiązań zwiększających efektywność usług świadczonych na rzecz osób pozostających bez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instytucji rynku pracy objętych wsparciem, innych niż PSZ, którzy nabyli kompetencje w zakresie rozwiązań zwiększających efektywność usług świadczonych na rzecz osób pozostających bez zatrudn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Odsetek publicznych służb zatrudnienia wykorzystujących informację o zawodach wypracowaną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rynku pracy, innych niż PSZ, wykorzystujących informacje o zawodach wypracowa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tworzących publiczne służby zatrudnienia, których pracownicy wykorzystują w pracy z klientami prognozy popytu na pracę oszacowane za pomocą rozbudowanego w ramach programu narzędz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zestawów rekomendacji opracowanych dla polityki na rzecz aktywizacji zawodowej i zatrudnienia osób w wieku 50 lat i więc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058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estawów rekomendacji (wypracowanych w ramach partnerstw) wykorzystanych przez instytucje rynku pracy przy udzielaniu wsparcia osobom młodym znajdującym się w najtrudniejszej sytuacji na rynk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058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urzędów pracy, które wykorzystują opracowaną w ramach programu metodologię przy pomiarze efektywności zatrudnieniow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058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urzędów pracy poddanych ocenie jakości usług z wykorzystaniem narzędzi opracowanych w program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28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zarządzających i pracowników instytucji pomocy i integracji społecznej oraz pracowników socjalnych zatrudnionych poza systemem pomocy i integracji społecznej, którzy w wyniku wsparcia EFS nabyli kompetencje w zakresie realizacji działań na rzecz osób zagrożonych ubóstwem lub wykluczeniem społeczn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9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zarządzających i pracowników instytucji pomocy i integracji społecznych oraz pracowników socjalnych zatrudnionych poza systemem pomocy i integracji społecznej, którzy w wyniku wsparcia EFS uzyskali kwalifikacj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0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kierujących schroniskami dla osób bezdomnych, które w wyniku wsparcia EFS uzyskały kwalifikacje wymagane ustawą o pomocy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nowych specjalności zawodowych, dotyczących pracy socjalnej wprowadzonych do systemu kształc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reintegracji społecznej i zawodowej, do których powstania przyczyniły się działania upowszechniające realizowane przez sieć współ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samorządu terytorialnego, w których pilotażowo wdrożono wypracowany model kooperacji instytucji pomocy i integracji społecznej oraz podmiotów innych polityk sektor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organizacyjnych pomocy społecznej, w których w wyniku wsparcia EFS nastąpiło oddzielenie zadań związanych z prowadzeniem postępowania administracyjnego od wykonywania pracy socjalnej oraz świadczenia usług socjal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zostały przygotowane do wdrożenia modelu, w zakresie przygotowania osób zagrożonych wykluczeniem społecznym do świadczenia usług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wykorzystały wypracowane rekomendacje do zmiany w zakresie realizowanych zada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rekomendacji w zakresie dostosowania polityk publicznych do postanowień Konwencji ONZ o prawach osób niepełnosprawnych przyjętych przez Komitet Koordynacyjny UP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uczestniczących w procesie kształtowania i wdrażania polityk publicznych, które w wyniku wsparcia EFS nabyły kompetencje w zakresie zapewnienia równości szans i dostępności dla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instrumentów wspierających zatrudnienie i utrzymanie się na rynku pracy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zmian w instrumentach rehabilitacji społecznej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dawców, wśród których upowszechniono model wsparcia osób niepełnosprawnych w miejsc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standardów usług asystenckich świadczonych na rzecz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środków, które pilotażowo wdrożyły kompleksową rehabilitację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szukujących pracy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w tym samozatrudnionych,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transportu zbiorowego, którzy nabyli kompetencje w zakresie  profesjonalnej obsługi osób o szczególnych potrzebach, w tym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Romów pracujących po opuszczeniu programu (łącznie z pracującymi na własny rachune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8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ięźniów oraz byłych więźniów pracujących po opuszczeniu programu (łącznie z pracującymi na własny rachunek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instytucji systemu wsparcia rodziny i pieczy zastępczej, którzy podnieśli kompetencje w zakresie wspierania rodziny i systemu pieczy zastępcz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uczestniczyły w szkoleniach w zakresie usług asystenckich i opiekuńczych zgodnie z wypracowanymi standardami kształcenia oraz standardami usług, jako efekt wdrożenia wypracowanych standard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przeszły z opieki instytucjonalnej do usług świadczonych w społeczności lokal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pieki instytucjonalnej, którzy rozpoczęli świadczenie usług w społeczności lokal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gminnych jednostek samorządu terytorialnego, które pilotażowo wdrożyły standardy w obszarze deinstytucjonaliz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, które oferują usługę indywidualnego transportu door-to-door dla osób o ograniczonej mobilności po zakończeniu udziału w projekc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korzystających z infrastruktury zwiększającej dostępność architektoniczną budynk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 9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usług społecznych funkcjonu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miejsc świadczenia usług społecznych istnie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icjatyw wdrożonych w celu przeciwdziałania skutkom wystąpienia COVID-1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9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ejsc pracy utworzonych w podmiotach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odmiotów ekonomii społecznej, które po opuszczeniu programu zwiększyły częstotliwość udziału w postępowaniach o udzielenie zamówienia publicz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ekonomii społecznej zrzeszonych w ponadregionalnych siecia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które otrzymały certyfikat jakości w obszarze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 na poziomie regionu, które skorzystały z doradztwa w zakresie narzędzia do tworzenia programów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środków wsparcia ekonomii społecznej, którzy w wyniku wsparcia EFS podnieśli kompetencje w zakresie standardów usług oraz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konsultantów regionalnych przygotowanych do świadczenia usług w zakresie udziału w zamówieniach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środków wsparcia ekonomii społecznej, które uzyskały akredytację dot. świadczenia usług na rzecz podmiotów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zkół, które pilotażowo wdrożyły pakiet edukacyjny dot. ekonomii społecz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przedsiębiorstw społecznych, w których pilotażowo wdrożono model przedsiębiorstwa społecznego o charakterze usługowym i realizujących zadania użyteczności publicznej w zakresie rozwoju lok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osób, które zwiększyły kwalifikacje w zakresie zarządzania przedsiębiorstwem społecznym dzięki uczestnictwu w studiach menedżerskich i MBA finansowanych w ramach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Liczba jednostek samorządu terytorialnego, w których po udziale w projekcie wzrosła liczba zlecanych usług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Nowy standard usługi świadczonej przez Ośrodki Wsparcia Ekonomii Społecznej uwzględniony w systemie AKS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557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Działanie 2.10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drożony zintegrowany system informatyczny dla oświat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11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korzystających z kompleksowego modelu wspierania pracy szkoły dzięki wsparciu z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0%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1236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oradni psychologiczno-pedagogicznych stosujących wypracowane narzędzia do pracy z uczniami o specjalnych potrzebach edukacyjnych dzięki wsparciu z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90%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Odsetek szkół korzystających z opracowanych w programie narzędzi edukacyjnych w wymiarze co najmniej 25% przedmiot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tworzenie standardu usług asystenckich dla uczniów ze specjalnymi potrzebami edukacyjnymi, w tym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ztuk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niów ze specjalnymi potrzebami edukacyjnymi, w tym z niepełnosprawnościami, którzy objęci zostali usługami asystencki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L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pecjalistycznych Centrów Wspierających Edukację Włączającą funkcjonujących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systemu oświaty, które skorzystały ze wsparcia Specjalistycznych Centrów Wspierających Edukację Włączając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369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kadry systemu oświaty, którzy podnieśli wiedzę nt. edukacji włączając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 59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1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ełnych kwalifikacji wpisanych do ZR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jestr informatyczny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2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ektorów gospodarki, dla których zidentyfikowano potrzeby kwalifikacyjno-zawodowe przy współudziale przedsiębiorc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3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walifikacji cząstkowych spoza systemu oświaty i szkolnictwa wyższego wpisanych do ZR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nistrów właściwych, którzy wdrożyli rozwiązania na rzecz optymalizacji jakości kwalifikacji włączonych do ZS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222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4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i placówek prowadzących pozaszkolne formy kształcenia dorosłych, które stosują modelowe programy nauczania dla kursów opracowa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80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zkół pełniących rolę Lokalnego Ośrodka Wiedzy i Edukacji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80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unkcjonujących  mechanizmów współpracy między interesariuszami polityki uczenia się przez całe życ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ane włas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5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artnerów społecznych reprezentatywnych dla zawodów szkolnictwa zawodowego, trwale zaangażowanych w działania służące dostosowaniu tego kształcenia do potrzeb rynku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kwalifikacji, dla których przeprowadzono egzamin z wykorzystaniem opracowanych w programie zadań egzaminacyj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prowadzących kształcenie zawodowe w zawodach objętych wsparciem, które wykorzystują wypracowane rozwiązania w zakresie współpracy ze szkołami wyższy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574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szkół zawodowych, w których przeprowadzono badania losów absolwent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476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ublicznych szkół zawodowych dla młodzieży, które realizują kształcenie w zawodach objętych modernizacją w oparciu o zmodernizowane we współpracy z pracodawcami podstawy programow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421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ublicznych szkół zawodowych dla młodzieży kształcących na poziomie kwalifikacji technika, wykorzystujących wypracowane w programie rozwiązania organizacyjne w zakresie praktycznej nauki zawod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340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Odsetek publicznych szkół </w:t>
            </w:r>
            <w:r>
              <w:rPr>
                <w:rFonts w:cs="Calibri"/>
                <w:sz w:val="18"/>
                <w:szCs w:val="18"/>
              </w:rPr>
              <w:t>ponadpodstawowych</w:t>
            </w:r>
            <w:r>
              <w:rPr>
                <w:rFonts w:cs="Calibri" w:ascii="Calibri" w:hAnsi="Calibri"/>
                <w:szCs w:val="22"/>
              </w:rPr>
              <w:t xml:space="preserve"> prowadzących kształcenie zawodowe korzystających z tworzonych w ramach programu e-materiał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6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administracji publicznej, którzy nabyli kompetencje w zakresie oceny wpływu regul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partnerów społecznych, którzy nabyli kompetencje w zakresie legislacji i procesu stanowienia praw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4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zedstawicieli organizacji pozarządowych, którzy nabyli kompetencje w zakresie legislacji i procesu stanowienia praw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 4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9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strażniczych, które uczestniczyły w procesie monitorowania prawa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artnerów społecznych, które uczestniczyły w procesie monitorowania prawa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zastosowały aktywne formy konsultacji społecznych w trakcie projektu lub do 6 miesięcy od jego zakończ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i partnerów społecznych, które po opuszczeniu programu uczestniczyły w procesie monitorowania prawa regulującego obowiązki związane ze stosowaniem zasad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działających na rzecz upowszechnienia idei dostępności, które zostały przygotowane do wykonywania zadań służących zwiększeniu dostępności obiektów infrastrukturalnych oraz innych produktów i usług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6 i Działanie 2.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, którzy podnieśli kompetencje z zakresu zapewnienia dostępności przygotowywanych i udostępnianych dokumentów urzędowych, treści zamieszczanych na stronach internetowych oraz innych materiałów/publik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8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, którzy podnieśli kompetencje z zakresu stosowania rozwiązań uławiających zatrudnianie osób niepełnospraw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administracji publicznej, w których wdrożono wnioski i rekomendacje dotyczące dostosowania procedur do potrzeb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oordynatorów dostępności w jednostkach administracji publicznej, którzy podnieśli kompetencj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7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ądów oraz jednostek organizacyjnych prokuratury, w których wdrożono usprawnienia w zakresie zarządzania i komunika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 wymiaru sprawiedliwości, którzy podnieśli kompetencje w zakresie prawa cywilnego i gospodarcz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 3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6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i zmodernizowanych centralnych rejestrów sądow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Arbitrażu i Mediacji funkcjonujących przez 2 lata po zakończeniu realizacji projektu na podstawie jednolitych standardów działa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rejestrów mediatorów na poziomie krajow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w których wdrożono usprawnienia w zakresie dostępności dla osób z niepełnosprawn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8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unkcjonujący powszechny system monitorowania usług publicznych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jednostek samorządu terytorialnego, które wdrożyły rozwiązania usprawniające pracę urzędu w obszarze obsługi podatkowej przedsiębiorców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które wdrożyły rozwiązania usprawniające pracę urzędu w obszarze zarządzania nieruchomościa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które wdrożyły lub zmodernizowały procedury obsługi inwestor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skarbowej, które wdrożyły narzędzia doskonalenia jakości funkcjonowania i obsługi przedsiębiorcó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skarbowej, które wdrożyły model zarządzania relacjami z klientem oraz w których pracownicy podnieśli kompetencje w zakresie zarządzania relacjami z klientami KA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, które wdrożyły narzędzia poprawy jakości funkcjonowania nadzoru administracyj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rządowej, samorządowej i jednostek jej podległych oraz instytucji kontrolnych, którzy podnieśli poziom wiedzy w zakresie udzielania zamówień publ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ych pracownicy podnieśli swoją wiedzę na temat partnerstwa publiczno-prywat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 które poprawiły dostępność swoi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9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, których pracownicy zostali przygotowani do opracowywania aktów planistycznych oraz monitorowania zjawisk przestrzennych w oparciu o dane znajdujące się w systemach informacji przestrzenn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które przedłożyły do zatwierdzenia dokumenty dotyczące planowania przestrzennego wypracowane wspólnie z N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architektoniczno-budowlanej oraz nadzoru budowlanego, których pracownicy zostali przygotowani do stosowania aktualnych przepisów prawa budowlanego lub wyrobów budowlanych lub obsługi nowoutworzonych/zmodernizowanych rejestrów elektroni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powierzchni polskich obszarów morskich objętych planami zagospodarowania przestrzennego dzięki wsparciu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c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, których pracownicy podnieśli poziom wiedzy w zakresie dostępności przestrzeni i budynków dla osób z niepełnosprawnościami oraz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nabyły kompetencje w zakresie dostępności przestrzeni  i  budynków dla osób z niepełnosprawnościami, w tym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Raport z realizacji wsparcia dla podmiotów publicznych z zakresu dostępności architektonicznej budynków dla osób z niepełnosprawnościami i projektowania uniwersalneg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pracowań dotyczących wdrażania dostępności w różnych politykach publicznych przyjętych przez instytucje oraz inne struktury organizacyjne powołane w celu koordynacji procesów związanych z włączeniem idei dostępności do głównego nurtu dobrego rządzenia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tematycznych, w których wprowadzono zmiany prawa służące uwzględnieniu aspektu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>Liczba przedstawicieli partnerów społecznych, którzy zwiększyli kompetencje niezbędne do  udziału w dialogu społecznym w obszarze rynku pracy i dostosowania do jego potrzeb systemów edukacji i szkol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>
                <w:rFonts w:ascii="Calibri" w:hAnsi="Calibri" w:eastAsia="ヒラギノ角ゴ Pro W3;Arial Unicode MS" w:cs="Calibri"/>
                <w:color w:val="000000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 xml:space="preserve">Liczba stanowisk w zakresie polityki rynku pracy i dostosowania do jego potrzeb systemów edukacji i szkolenia zgłaszanych przez przedstawicieli partnerów społecznych na forach instytucji dialogu społecznego: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/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 xml:space="preserve">a) krajowych – Rada Dialogu Społecznego , b) regionalnych – WRDS i Rady Rynku Pracy  i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>
                <w:rFonts w:ascii="Calibri" w:hAnsi="Calibri" w:eastAsia="ヒラギノ角ゴ Pro W3;Arial Unicode MS" w:cs="Calibri"/>
                <w:color w:val="000000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 xml:space="preserve">c) lokalnych – </w:t>
            </w:r>
          </w:p>
          <w:p>
            <w:pPr>
              <w:pStyle w:val="Normal"/>
              <w:tabs>
                <w:tab w:val="clear" w:pos="708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/>
              <w:rPr>
                <w:rFonts w:ascii="Calibri" w:hAnsi="Calibri" w:eastAsia="ヒラギノ角ゴ Pro W3;Arial Unicode MS" w:cs="Calibri"/>
                <w:color w:val="000000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>Powiatowe Rady Rynku Pracy ,</w:t>
            </w:r>
          </w:p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eastAsia="ヒラギノ角ゴ Pro W3;Arial Unicode MS" w:cs="Calibri" w:ascii="Calibri" w:hAnsi="Calibri"/>
                <w:color w:val="000000"/>
                <w:szCs w:val="22"/>
              </w:rPr>
              <w:t>w których wykorzystano wyniki badań i analiz dofinansowanych ze środków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0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ewaluacyjn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, którzy podnieśli kompetencje w zakresie zarządzania przedsiębiorstwem, w tym zarządzania zasobami ludzkim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Cs w:val="22"/>
              </w:rPr>
              <w:t xml:space="preserve">,  którzy podnieśli kompetencje w zakresie procesów innowacyjnych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irm rodzinnych, które wdrożyły rozwiązania w zakresie sukcesji w firmach rodzin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szCs w:val="22"/>
              </w:rPr>
              <w:t>, którzy podnieśli kompetencje w zakresie rekomendowanym przez sektorowe rady ds. kompetencj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4 7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przedsiębiorstw w trudnościach, które wdrożyły rozwiązania służące przeciwdziałaniu ich trudnej sytuacji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1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stw ponownie podejmujących nową działalność, które otrzymały wsparcie w ponownym prowadzeniu działal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1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, którzy podnieśli kompetencje w zakresie wdrażania i rozwoju technologii kompensacyjnych i asystując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II Szkolnictwo wyższe dla gospodarki i rozwoju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 i Działanie 3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sób, które podniosły kompetencje w ramach działań uczelni wspartych z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5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 i Działanie 3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absolwentów programów studiów doktoranckich dofinansowanych ze środków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7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3.3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sób, które ukończyły międzynarodowe programy kształcenia uruchomione dzięki wsparciu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5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zwiększyły zdolność instytucjonalną dzięki wsparciu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dzięki wsparciu z EFS podniosły swoje kompetencje w zakresie zdolności instytucjonalnej uczelni w obszarze umiędzynarodowien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 dzięki wsparciu EFS  ukończyły proces kształcenia w ramach wymiany  akademickiej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zagranicznych akredytacji uzyskanych przez podstawowe jednostki organizacyjne uczelni w ramach procesu wspartego z EFS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 (a, b, c, d)</w:t>
              <w:br/>
              <w:t xml:space="preserve"> i Działanie 3.5 (a, c, d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wdrożyły zmiany w zakresie zarządzania procesem kształcenia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związków międzyuczelnianych lub zrealizowanych procesów konsolidacji uczelni dzięki wsparciu EFS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uczelni, którzy dzięki wsparciu EFS podnieśli swoje kompetencje dydaktyczne (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47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uczelni, którzy dzięki wsparciu z EFS podnieśli swoje kompetencje zarządcze (d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4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wdrożyły rozwiązania niwelujące zidentyfikowane bariery dostęp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920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wiedzy o dostępności funkcjonujących po zakończeniu projekt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po opuszczeniu programu podjęły pracę lub kontynuowały zatrudni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6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V Innowacje społeczne i współpraca ponadnarodowa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4.1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testowanych innowacji społecznych w skali mikr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testowanych innowacji społecznych w skali makr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skalowanych innowacji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dane własne (na podstawie z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które uzyskały wsparcie w zakresie upowszechniania idei innowacji społecz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własne (na podstawie z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 4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nabyły kompetencje zawodowe lub kluczowe po opuszczeniu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wdrożyły nowe rozwiązania dzięki współpracy z partnerem zagraniczny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b/>
                <w:szCs w:val="22"/>
              </w:rPr>
              <w:t>Oś V Wsparcie dla obszaru zdrowia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5.1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programów profilaktycznych w zakresie chorób negatywnie wpływających na zasoby prac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, które skorzystały z usługi medycznej w programie profilaktycznym dofinansowanej w ramach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6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współpracujących lub pracujących na rzecz placówek podstawowej opieki zdrowotnej, którzy dzięki EFS podnieśli swoje kompetencje z zakresu wdrażania programów profilaktycznych opracowanych ze środków EF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8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4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5.2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szpitalną działalność leczniczą, które wdrożyły działania projakościow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podstawową opiekę zdrowotną, które wdrożyły działania projakościow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(koordynatorów procesu) wykonujących działalność leczniczą, które wdrożyły model opieki koordynowanej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deinstytucjonalizowanych miejsc opieki nad osobami zależnymi, które zostały utworzone w ramach program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podmiotów leczniczych, w tym administracji systemu ochrony zdrowia, którzy dzięki EFS podnieśli kompetencje w zakresie zarządzania i kontrol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4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reprezentujących pacjentów, które zostały włączone w proces konsultacji społecznych dotyczących działań podejmowanych przez administrację państwową w obszarze ochrony zdrow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eń modeli analitycznych na rzecz ochrony zdrowia niezbędnych dla prawidłowego procesu mapowania potrzeb zdrowot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3 (a, b) i Działanie 5.5 (b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drożonych programów rozwojowych na uczelniach kształcących na kierunkach medycznych opracowanych dzięki wsparciu z EFS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dzięki wsparciu programu uzyskały uprawnienia do wykonywania zawodu pielęgniarki lub położnej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6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4 (a-c) i Działanie 5.5 (a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elęgniarek i położnych, które po zakończeniu udziału w programie uzyskały kwalifikacje w obszarach związanych z potrzebami epidemiologiczno-demograficznymi (a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 5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lekarzy, którzy dzięki EFS podnieśli swoje kwalifikacje zawodowe w obszarach związanych z potrzebami epidemiologiczno-demograficznymi (b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5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3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innych zawodów istotnych z punktu widzenia funkcjonowania systemu ochrony zdrowia, którzy dzięki EFS podnieśli swoje kompetencje zawodowe w obszarach związanych z potrzebami epidemiologiczno-demograficznymi (c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4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1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I Pomoc techniczna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Działanie 6.1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ziom fluktuacji pracowników w instytucjach zaangażowanych w politykę spójnośc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danie ankietowe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rednioroczna liczba szkoleń na jednego pracownika instytucji systemu wdrażania F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rawozdawczość pomocy technicznej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redni czas zatwierdzenia projektu (od złożenia wniosku o dofinansowanie do podpisania umowy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dn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setek wdrożonych rekomendacji operacyjnyc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%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ystem wdrażania rekomendacji </w:t>
            </w:r>
          </w:p>
        </w:tc>
      </w:tr>
      <w:tr>
        <w:trPr>
          <w:trHeight w:val="23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Wytyczne koordynujące wdrażanie EFS w Polsc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onitor Polski (komunikaty Ministra właściwego ds. rozwoju regionaln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762"/>
        <w:gridCol w:w="1116"/>
        <w:gridCol w:w="2088"/>
        <w:gridCol w:w="1114"/>
        <w:gridCol w:w="1677"/>
        <w:gridCol w:w="897"/>
      </w:tblGrid>
      <w:tr>
        <w:trPr>
          <w:trHeight w:val="70" w:hRule="atLeast"/>
          <w:cantSplit w:val="true"/>
        </w:trPr>
        <w:tc>
          <w:tcPr>
            <w:tcW w:w="1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 xml:space="preserve">Wskaźniki produktu </w:t>
            </w:r>
          </w:p>
        </w:tc>
      </w:tr>
      <w:tr>
        <w:trPr>
          <w:trHeight w:val="70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caps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  <w:br/>
              <w:t xml:space="preserve"> mia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Kategoria</w:t>
              <w:br/>
              <w:t xml:space="preserve"> region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pośrednia </w:t>
              <w:br/>
              <w:t>(201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 xml:space="preserve">Nazwa osi priorytetowej: </w:t>
            </w:r>
          </w:p>
        </w:tc>
        <w:tc>
          <w:tcPr>
            <w:tcW w:w="10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ś I Rynek pracy otwarty dla wszystkich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ziałanie: 1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Poddziałanie: 1.1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 6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 7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n/d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4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0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5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6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n/d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6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4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3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8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7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 8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</w:t>
            </w:r>
          </w:p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wiązane z pandemią COVID-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77 348 716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48 010 21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87 450 07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70 813 12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9 160 79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8 982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6 930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6 191 23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 60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 526 6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 732 2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 00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0 495 353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2 104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 373 0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7 235 70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0 407 04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29 338 5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a: 1.1/1.2/1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1.1/ 1.2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84 8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3 3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 4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 997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8 7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6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5 7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 6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6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8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5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8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 3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2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 7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5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3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 6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 4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9 3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 5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43 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23 57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20 5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1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6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>2 2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2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7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2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5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5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5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4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6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5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7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81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9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7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1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 3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 0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9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9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 </w:t>
            </w:r>
            <w:r>
              <w:rPr>
                <w:rFonts w:cs="Calibri" w:ascii="Calibri" w:hAnsi="Calibri"/>
                <w:szCs w:val="22"/>
              </w:rPr>
              <w:t>6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 </w:t>
            </w:r>
            <w:r>
              <w:rPr>
                <w:rFonts w:cs="Calibri" w:ascii="Calibri" w:hAnsi="Calibri"/>
                <w:szCs w:val="22"/>
              </w:rPr>
              <w:t>6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6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9 7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9 7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 8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8 5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6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6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98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 </w:t>
            </w:r>
            <w:r>
              <w:rPr>
                <w:rFonts w:cs="Calibri" w:ascii="Calibri" w:hAnsi="Calibri"/>
                <w:szCs w:val="22"/>
              </w:rPr>
              <w:t>4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 0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3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8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8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szCs w:val="22"/>
              </w:rPr>
              <w:t>9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  <w:r>
              <w:rPr>
                <w:rFonts w:cs="Calibri" w:ascii="Calibri" w:hAnsi="Calibri"/>
                <w:szCs w:val="22"/>
              </w:rPr>
              <w:t>9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9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3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3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1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7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1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1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a: 1.2.1/1.3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 9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 2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 8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 3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0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9 5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 3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8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9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4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8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1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1/1.1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znajdujących się w trudnej sytuacji na rynku pracy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3 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1 5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 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7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1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1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3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8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4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5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a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 1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7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 8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1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 7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ielk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6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 8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 - Mazowie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 1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2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</w:t>
            </w:r>
            <w:r>
              <w:rPr>
                <w:rFonts w:cs="Calibri" w:ascii="Calibri" w:hAnsi="Calibri"/>
                <w:szCs w:val="22"/>
              </w:rPr>
              <w:t>0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0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</w:t>
            </w:r>
            <w:r>
              <w:rPr>
                <w:rFonts w:cs="Calibri" w:ascii="Calibri" w:hAnsi="Calibri"/>
                <w:szCs w:val="22"/>
              </w:rPr>
              <w:t>2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2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, w tym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2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 2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lnoślą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ujawsko-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e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ubu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Łódz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łopol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6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6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karpac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Świętokrzy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mińsko-mazu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chodniopomorski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3.1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2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1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9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, znajdujących się w trudnej sytuacji na rynku pracy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2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9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3.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łącznie z długotrwale bezrobotny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długotrwale bezrobotnych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, nieuczestniczących w kształceniu lub szkoleniu,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4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niezarejestrowanych w ewidencji urzędów pracy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oniżej 30 lat z niepełnosprawnościami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4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młodych poniżej 30 lat objętych wsparciem w programie (Program „Młodzież solidarna w działaniu”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36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6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1.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5.1/ 1.5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ezrobotnych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 6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 44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6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biernych zawodowo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 94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 53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40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działanie 1.5.1/1.5.2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acujących (osoby z niepełnosprawnościami) objętych wsparciem w program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gół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 6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giony słab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 44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egiony lepiej rozwinięt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64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913"/>
        <w:gridCol w:w="1109"/>
        <w:gridCol w:w="1106"/>
        <w:gridCol w:w="1926"/>
        <w:gridCol w:w="1773"/>
      </w:tblGrid>
      <w:tr>
        <w:trPr>
          <w:trHeight w:val="70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caps/>
                <w:szCs w:val="22"/>
              </w:rPr>
              <w:t>Wskaźniki produktu</w:t>
            </w:r>
          </w:p>
        </w:tc>
      </w:tr>
      <w:tr>
        <w:trPr>
          <w:trHeight w:val="70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wskaźni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Jednostka</w:t>
              <w:br/>
              <w:t xml:space="preserve"> miar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Wartość pośrednia </w:t>
              <w:br/>
              <w:t>(2018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zacowana wartość docelowa (2023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Źródło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I Efektywne polityki publiczne dla rynku pracy, gospodarki i edukacji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wypracowanych przez Wojewódzkich Pełnomocników ds. Równego Traktowania pakietów rekomendacji w zakresie równości szans płci </w:t>
            </w:r>
            <w:r>
              <w:rPr>
                <w:rFonts w:cs="Calibri"/>
              </w:rPr>
              <w:t>w ramach wojewódzkich strategii w zakresie polityk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ojewódzkich Pełnomocników ds. Równego Traktowania objętych działaniami edukacyjnymi z zakresu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Funkcjonujący system monitorowania </w:t>
            </w:r>
            <w:r>
              <w:rPr>
                <w:rFonts w:cs="Calibri"/>
              </w:rPr>
              <w:t>wsparcia dla Wojewódzkich Pełnomocników ds. Równego Traktow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Opracowany model współpracy międzysektorowej </w:t>
            </w:r>
            <w:r>
              <w:rPr>
                <w:rFonts w:cs="Calibri"/>
                <w:bCs/>
                <w:color w:val="000000"/>
              </w:rPr>
              <w:t>na rzecz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opracowanych zestawów zadań i obszarów odpowiedzialności </w:t>
            </w:r>
            <w:r>
              <w:rPr>
                <w:rFonts w:cs="Calibri"/>
              </w:rPr>
              <w:t>koordynatorów ds. równego traktowania funkcjonujących w urzędach central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publicznych objętych wsparciem szkoleniowym w zakresie równości szans pł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aadaptowane narzędzie skierowane do średnich przedsiębiorstw w zakresie wspierania kobiet i mężczyzn w procesach podejmowania decyzji ekonom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aadaptowane narzędzie wspierające przeciwdziałanie dyskryminacji w miejscu pracy i w dostępie do zatrudnienia w małych przedsiębiorstwa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zedstawicieli podmiotów tworzących i prowadzących instytucje opieki nad dzieckiem do lat 3 objętych wsparciem szkoleniowym w zakresie form opieki nad dziećmi do lat 3</w:t>
            </w:r>
            <w:r>
              <w:rPr>
                <w:rStyle w:val="FootnoteCharacters"/>
                <w:rStyle w:val="FootnoteAnchor"/>
                <w:rFonts w:cs="Calibri"/>
                <w:sz w:val="22"/>
                <w:lang w:eastAsia="en-US"/>
              </w:rPr>
              <w:footnoteReference w:id="5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</w:rPr>
              <w:t>3 1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0 774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mikro, małych i średnich przedsiębiorstw objętych wsparciem przez partnerów społecznych w zakresie opracowania analizy potrzeb rozwoj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mikroprzedsiębiorstw oraz małych i średnich przedsiębiorstw, których pracownicy zostali objęci wsparciem w zakresie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9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mikroprzedsiębiorstw oraz małych i średnich przedsiębiorstw, których pracownicy zostali objęci wsparciem w zakresie realizacji przedsięwzięć w formule partnerstwa publiczno-prywat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Funkcjonująca baza usług rozwoj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modelowych procedur działa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2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publicznych służb zatrudnienia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9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3 62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rynku pracy, innych niż PSZ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 xml:space="preserve">76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zawodów, dla których opracowano zasoby informacyjne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arzędzie do prognozowania popytu na pracę rozbudowane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zestawów rekomendacji dla polityki na rzecz aktywizacji zawodowej i zatrudnienia osób w wieku 50 lat i więc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artnerstw (działających lokalnie i regionalnie w obszarze rynku pracy), które wypracowały zestawy rekomendacji służące aktywizacji osób młodych znajdujących się w najtrudniejszej sytuacji na ryn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a metodologia monitorowania efektywności zatrudnieniowej dla urzędów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SL2014</w:t>
            </w:r>
          </w:p>
        </w:tc>
      </w:tr>
      <w:tr>
        <w:trPr>
          <w:trHeight w:val="23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e narzędzie agregowania, analizowania i monitorowania na poziomie krajowym danych pochodzących z oceny zasobów pomocy społecznej przeprowadzanej na poziomie jednostek samorządu terytori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e narzędzie służące poprawie jakości lokalnych i regionalnych strategii rozwiazywania problemów społe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jednostek samorządu terytorialnego objętych wsparciem szkoleniowo-doradcz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 9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osób zarządzających i pracowników instytucji pomocy i integracji społecznej oraz pracowników socjalnych zatrudnionych poza systemem pomocy i integracji społecznej,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9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/>
            </w:pPr>
            <w:r>
              <w:rPr>
                <w:rFonts w:cs="Calibri"/>
                <w:lang w:eastAsia="en-US"/>
              </w:rPr>
              <w:t>6 6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kierujących schroniskami dla osób bezdomnych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kształcenia, dotyczących nowych specjalności zawodowych w pracy socjal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utworzonych ogólnokrajowych sieci współ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modeli kooperacji pomiędzy instytucjami pomocy i integracji społecznej a podmiotami innych polityk sektor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jednostek organizacyjnych pomocy społecznej objętych wsparciem w celu zmiany systemu organizacyj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y model współpracy instytucji zatrudnienia socjalnego z innymi podmiotami realizującymi usługi społecz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2 789 824,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instytucji, w których dokonano przeglądu zadań pod kątem dostosowania do postanowień Konwencji ONZ o prawach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lityk publicznych, odpowiadających działom administracji rządowej, dla których opracowano rekomendacje w zakresie dostosowania polityk do postanowień Konwencji o prawach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uczestniczących w procesie kształtowania i wdrażania polityk publicznych objętych wsparciem w programie w zakresie zapewnienia równości szans i dostępności dla osób z niepełnosprawn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instrumentów, wspierających zatrudnienie i utrzymanie się na rynku pracy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zeprowadzonych analiz rozwiązań ustawowych rehabilitacji społecznej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y model wsparcia osób niepełnosprawnych w środowis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usług asystenckich świadczonych na rzecz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środków uczestniczących w pilotażu kompleksowej rehabilit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objętych kompleksową rehabilitacj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pracowników sektora transportu zbiorowego objętych wsparciem szkoleniowym w zakresie  profesjonalnej obsługi osób o szczególnych potrzebach, w tym osób z niepełnosprawnościami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Romów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 1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ięźniów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 2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3 2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Opracowany raport z badań przeprowadzonych w powiatach w zakresie deinstytucjonalizacji pieczy zastępczej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Liczba pracowników instytucji  sytemu wsparcia rodziny i pieczy zastępczej objętych wsparciem w zakresie wspierania rodziny i systemu pieczy zastępczej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usług asystenckich i opiekuńczych dla osób o różnym stopniu niesamodzie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wypracowanych standardów kształcenia usług asystenckich i opiekuńczych dla osób  o różnym stopniu niesamodzie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 przebywających w opiece instytucjonalnej, objętych planem deinstytucjonaliz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instytucji wspartych w zakresie przygotowania i wdrażania procesu deinstytucjonalizacji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standardów na rzecz deinstytucjonalizacji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jst, które uruchomiły usługę indywidualnego transportu door-to-door dla osób o ograniczonej mobilności dzięki wsparciu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usprawnień wprowadzonych w budynkach wielorodzinnych i użyteczności publicznej dla osób o ograniczonej mobil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utworzonych centrów usług społe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sób, które skorzystały z usług dostarczanych przez centrum usług społecznych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36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1 9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12 572 2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ekonomii społecznej, które skorzystały ze zwrotnych instrumentów finansowych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/>
            </w:pPr>
            <w:r>
              <w:rPr>
                <w:rFonts w:cs="Calibri"/>
                <w:lang w:eastAsia="en-US"/>
              </w:rPr>
              <w:t>Liczba podmiotów ekonomii społecznej, których pracownicy zostali objęci wsparciem szkoleniowym w zakresie prawa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klastrów, do których przystąpiły podmioty ekonomi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systemów franczyzowych dostosowanych dla podmiotów ekonomii społe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stworzonych i/lub wspartych systemów certyfikacji w obszarze ekonomii społecznej obejmujących zasięgiem cały kra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narzędzi do monitorowania sektora ekonomii społecznej na poziomie centralnym oraz koordynacji na poziomie regionalnym i lokaln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ośrodków wsparcia ekonomii społecznej objętych wsparciem w zakresie standardów usług oraz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0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audytów przeprowadzonych w ośrodkach wsparcia ekonomii społecznej w celu uzyskania akredyt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racowany pakiet edukacyjny do wykorzystania przez nauczyciel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opracowanych modeli przedsiębiorstw społecznych o charakterze usługowym i realizujących zadania użyteczności publicznej w zakresie rozwoju lok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osób uczestniczących w studiach menadżerskich i MBA w zakresie zarządzania przedsiębiorstwem społeczn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/>
              <w:t>Liczba jednostek samorządu terytorialnego, których pracownicy zostali objęci programem edukacyjnym w zakresie społecznie odpowiedzialnego terytoriu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i/>
                <w:i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0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systemu wspomagania szkół oraz trenerów objętych wsparciem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3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6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szkół objętych wsparciem w celu przygotowania i doskonalenia zawodowego nauczycieli (szkoła ćwiczeń)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zedstawicieli kadry kierowniczej systemu oświaty objętych wsparciem w zakresie określonym w 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5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8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opracowanych i wdrożonych dzięki EFS zestawów narzędzi diagnostycznych wspierających pomoc psychologiczno- pedagogiczną dla uczniów o specjalnych potrzebach eduk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racowników poradni psychologiczno-pedagogicznych objętych wsparciem w programie w zakresie pomocy dla uczniów o specjalnych potrzebach eduk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zestawów narzędzi edukacyjnych w zakresie określo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opracowanych w programie e-materiałów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3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8 21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baz danych systemu oświaty objętych integracją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zygotowanych do świadczenia usług asystencki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ypracowanych modeli funkcjonowania Specjalistycznych Centrów Wspierających Edukację Włączając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wołanych Specjalistycznych Centrów Wspierających Edukację Włączając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kadry systemu oświaty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8 4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32 8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2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7 576 130,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unkcjonujący Zintegrowany Rejestr Kwalifi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unkcjonujących Rad Programowych ds. kompeten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ców włączonych w identyfikację i prognozowanie potrzeb kwalifikacyjno-zawodowych na rynku pracy dzięki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edycji monitoringu potrzeb przedsiębiorstw i pracowników w kontekście zapotrzebowania na kompetencj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walifikacji cząstkowych spoza systemu oświaty i szkolnictwa wyższego opisanych przy wsparciu działań realizowanych w ramach interwencji nakierowanej na ZS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nistrów właściwych, którym w ramach projektu udzielono wsparcia na rzecz optymalizacji jakości opisów kwalifikacji włączanych do ZS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ursów dla osób dorosłych, dla których opracowano modelowe programy naucz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zkół przygotowanych do pełnienia roli Lokalnego Ośrodka Wiedzy i Edu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ygotowanych mechanizmów współpracy między interesariuszami polityki uczenia się przez całe życ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ypracowanych ramowych programów doradztwa edukacyjno-zawodowego oraz rozwiązań organiz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przygotowanych do realizacji ramowych programów doradztwa edukacyjno-zawodowego opracowanych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 2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wodów, dla których przygotowano informację edukacyjno- zawodową dla dzieci, młodzieży i dorosł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dzięki EFS zespołów partnerów społecznych dla kształcenia zawod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wodów, dla których zmodernizowano podstawy programowe dzięki wsparciu z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43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dań egzaminacyjnych dla egzaminów zawodowych opracowanych we współpracy z pracodawc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3 0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1255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wodów, dla których zostały wypracowane rozwiązania organizacyjne w zakresie praktycznej nauki zawod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opracowanych i upowszechnionych e-materiałów do kształcenia zawod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zawodów, dla których opracowano przykładowe rozwiązania w zakresie współpracy szkół zawodowych z wyższ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edycji programu monitorowania losów zawodowych absolwentów szkół zawodowych zrealiz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6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w zakresie oceny wpływu regul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w zakresie systemu tworz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partnerów społecznych, objętych wsparciem w zakresie legislacji i udziału w procesie stanowi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organizacji pozarządowych, objętych wsparciem w zakresie legislacji i udziału w procesie stanowie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1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strażniczych objętych wsparciem dotyczącym monitorowa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artnerów społecznych objętych wsparciem w zakresie monitorowania praw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głębionych konsultacji społecznych przeprowadzonych dzięki wsparciu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i partnerów społecznych, które otrzymały wsparcie służące wzmocnieniu ich potencjału instytucjonalnego i eksperckiego do prowadzenia monitoringu w zakresie tworzenia i stosowania przepisów prawa regulującego obowiązki związane ze stosowaniem zasad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działających na rzecz upowszechnienia idei dostępności, które otrzymały wsparcie służące wzmocnieniu ich potencjału instytucjonalnego i eksperckiego w zakresie prowadzenia audytów dostępności inwestycji infrastrukturalnych oraz innych produktów i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16 i Działanie 2.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z zakresu zapewnienia dostępności przygotowywanych i udostępnianych dokumentów urzędowych, treści zamieszczanych na stronach internetowych oraz innych materiałów/publikacji urzęd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 2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objętych wsparciem szkoleniowym z zakresu stosowania rozwiązań uławiających zatrudnianie osób niepełnospraw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 0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rzędów administracji publicznej, w których przeprowadzono przegląd procedur związanych z obsługą klienta pod kątem zapewnienia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koordynatorów dostępności w jednostkach administracji publicznej objętych wsparciem szkoleniow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7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7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wymiaru sprawiedliwości objętych wsparciem w zakresie zarządzania i komunik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 1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 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centrów usług dla sądownictwa  powszechnego oraz jednostek organizacyjnych prokuratury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Biur Obsługi Interesanta w sądach oraz Biur Podawczych w jednostkach organizacyjnych prokuratury objętych wsparciem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wymiaru sprawiedliwości objętych wsparciem szkoleniowym z zakresu prawa cywilnego i gospodarcz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 0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 5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mediatorów, którzy otrzymali wsparcie szkoleniowe lub uczestniczyli w studiach podyplomowych z zakresu prowadzenia mediacji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alnych rejestrów sądowych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nowoutworzonych lub istniejących Centrów Arbitrażu i Mediacji dofinans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, objętych wsparciem w zakresie wdrażania usprawnień dotyczących dostępności dla osób z niepełnosprawn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8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usług włączonych w proces monitorowania w ramach powszechnego systemu monitorowania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6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 objętych wsparciem w zakresie wykorzystania systemu monitorowania usług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obsługi podatkowej przedsiębiorc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4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modernizacji zarządzania nieruchomościa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82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samorządu terytorialnego, objętych wsparciem w zakresie obsługi inwestor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 405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jednostek administracji skarbowej objętych wsparciem w celu doskonalenia ich funkcjonowania i obsługi przedsiębiorc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433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jednostek administracji skarbowej objętych wsparciem szkoleniowym w zakresie wdrożenia i wykorzystania modelu zarządzania relacjami z klientami KA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ednostek administracji publicznej objętych wsparciem w celu  poprawy funkcjonowania nadzoru administracyj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35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rządowej, samorządowej i jednostek jej podległych oraz instytucji kontrolnych objętych wsparciem szkoleniowym w zakresie udzielania zamówień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3 643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i udostępnionych materiałów informacyjno-edukacyjnych oraz narzędzi ułatwiających dostęp do wiedzy w zakresie zagadnień  dotyczących zamówień publicznych oraz prowadzanie postępowań o udzielenie zamówienia publicz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77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jednostek administracji publicznej objętych wsparciem szkoleniowym w zakresie realizacji projektów partnerstwa publiczno-prywat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szablonów modelowych serwisów internetowych administracji publicznej (www urzędu, BIP itp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tworzonych narzędzi do weryfikacji dostępności stron internetowych, aplikacji mobilnych, dokumentów biur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jst objętych wsparciem z zakresu poprawy dostępności świadczonych usług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ziałanie 2.19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 xml:space="preserve">Liczba pracowników administracji publicznej wykonujących zadania z zakresu planowania i zagospodarowania przestrzennego lub zagadnień geodezyjnych i kartograficznych  objętych wsparciem szkoleniowym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 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 1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i wydanych publikacji dobrych praktyk w zakresie planowania przestrzennego oraz wykorzystania TIK w zakresie geoinformacji, monitoringu Infrastruktury Informacji Przestrzennej i udostępniania danych przestrzen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prowadzonych we współpracy z NGO konsultacji dokumentów dotyczących planowania przestrzen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nowoutworzonych lub zmodernizowanych rejestrów/serwisów umożliwiających dostęp do aktualnych informacji z zakresu tematyki inwestycyjno-budowla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pracowany praktyczny informator dla inwestorów w zakresie prawa budowlanego wraz z jego dystrybucj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rganów administracji architektoniczno-budowlanej i nadzoru budowlanego objętych wsparciem szkoleniowy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3 366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tematycznych w zakresie procesu inwestycyjno-budowlanego, dla których opracowano ekspertyzy, analizy, strategie i bad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planów zagospodarowania przestrzennego polskich obszarów morskich, w tym planów szczegółow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3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administracji publicznej wykonujących zadania dotyczące planowania przestrzennego i procesu inwestycyjno-budowlanego objętych wsparciem szkoleniowym z zakresu dostępności przestrzeni i budynków dla osób z niepełnosprawnościami, w tym projektowania uniwers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szkoleniowym z zakresu dostępności przestrzeni i budynków dla osób z niepełnosprawnościami, w tym projektowania uniwersaln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lotażowo uruchomionych ośrodków wsparcia dla podmiotów publicznych z zakresu dostępności architektonicznej budynków i przestrzeni publicz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oraz innych struktur organizacyjnych powołanych w celu koordynacji procesów związanych z włączeniem idei dostępności do głównego nurtu dobrego rządzenia objętych wsparciem z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bszarów tematycznych, dla których opracowano  ekspertyzy i analizy służące uwzględnieniu aspektu dostępności w obowiązującym lub nowotworzonym praw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partnerów społecznych objętych wsparciem ukierunkowanym na zwiększenie udziału w dialogu społecznym w obszarze rynku pracy i dostosowania do jego potrzeb systemów edukacji i szkole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0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badań i analiz przygotowanych na potrzeby przedstawicieli partnerów społecznych zamieszczonych w repozytorium wiedz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U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32 988,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ieżący monitoring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2.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bjętych wsparciem w zakresie zarządzania przedsiębiorstwem, w tym zarządzania zasobami ludzki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8 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6"/>
            </w:r>
            <w:r>
              <w:rPr>
                <w:rFonts w:cs="Calibri" w:ascii="Calibri" w:hAnsi="Calibri"/>
                <w:szCs w:val="22"/>
              </w:rPr>
              <w:t xml:space="preserve"> objętych wsparciem w zakresie procesów innowacyj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 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firm rodzinnych, które otrzymały wsparcie w zakresie sukcesji w firmach rodzinn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Liczba pracowników, w tym pracowników dużych przedsiębiorstw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2"/>
                <w:szCs w:val="22"/>
              </w:rPr>
              <w:footnoteReference w:id="7"/>
            </w:r>
            <w:r>
              <w:rPr>
                <w:rFonts w:cs="Calibri" w:ascii="Calibri" w:hAnsi="Calibri"/>
                <w:szCs w:val="22"/>
              </w:rPr>
              <w:t xml:space="preserve"> objętych wsparciem w zakresie rekomendowanym przez sektorowe rady ds. kompeten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 3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stw w trudnościach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2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iębiorstw ponownie podejmujących nową działalność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objętych wsparciem szkoleniowym i doradczym w zakresie wdrażania i rozwoju technologii kompensacyjnych i asystujący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 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II Szkolnictwo wyższe dla gospodarki i rozwoju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 (a-e)</w:t>
              <w:br/>
              <w:t>i Działanie 3.5 (a, b, c, d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EFS w ramach programów kształcenia o profilu ogólnoakademickim lub praktycznym, dostosowanych do potrzeb gospodarki, rynku pracy i społeczeństwa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6 8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studentów, którzy uczestniczyli w stażach wspieranych ze środków EFS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EFS w celu podniesienia kompetencji w obszarach kluczowych dla gospodarki i rozwoju kraju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3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usługami instytucji wspomagających studentów w rozpoczęciu aktywności zawodowej na rynku pracy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4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kursami edukacyjnymi w ramach realizacji trzeciej misji uczelni (e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8 7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 i Działanie 3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EFS w ramach programów studiów doktoranckic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3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4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3 (a-g)</w:t>
              <w:br/>
              <w:t xml:space="preserve"> i Działanie 3.5 (b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iędzynarodowych programów kształcenia uruchomionych przez uczelnie dzięki wsparciu EFS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wykładowców z zagranicy prowadzących moduł kształcenia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 objętych  wsparciem  zdolności instytucjonalnej w ramach środków EFS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 objętych wsparciem EFS w zakresie zdolności instytucjonalnej uczelni w obszarze umiędzynarodowienia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które otrzymały stypendia w ramach wsparcia EFS</w:t>
            </w:r>
            <w:r>
              <w:rPr>
                <w:rStyle w:val="FootnoteCharacters"/>
                <w:rStyle w:val="FootnoteAnchor"/>
                <w:szCs w:val="22"/>
              </w:rPr>
              <w:footnoteReference w:id="8"/>
            </w:r>
            <w:r>
              <w:rPr>
                <w:rFonts w:cs="Calibri" w:ascii="Calibri" w:hAnsi="Calibri"/>
                <w:szCs w:val="22"/>
              </w:rPr>
              <w:t xml:space="preserve"> (e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 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stawowych jednostek organizacyjnych uczelni wspartych z EFS w zakresie uzyskiwania zagranicznych akredytacji (f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programami wsparcia ich uczestnictwa w międzynarodowych konkursach lub zawodach (g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 (a-d)</w:t>
              <w:br/>
              <w:t xml:space="preserve"> i Działanie 3.5 (a, c, d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 objętych wsparciem EFS w zakresie wdrażania informatycznych narzędzi zarządzania i udostępniania informacji o szkolnictwie wyższym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 objętych wsparciem EFS w procesie tworzenia związków międzyuczelnianych lub w procesie konsolidacji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kadry dydaktycznej uczelni objętych wsparciem EFS w zakresie procesu kształcenia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kadry kierowniczej i administracyjnej uczelni objętych wsparciem EFS w zakresie zarządzania uczelnią (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lni, które zostały objęte wsparciem niwelującym zidentyfikowane bariery dostępn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 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centrów wiedzy o dostępności objętych wsparcie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zagrożonych zwolnieniem z pracy oraz osób zwolnionych z przyczyn dotyczących zakładu pracy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 3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761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1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2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3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4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3.5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a 3.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952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730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5"/>
              <w:spacing w:lineRule="auto" w:line="240" w:before="120" w:after="120"/>
              <w:ind w:left="0" w:hanging="0"/>
              <w:rPr>
                <w:rFonts w:ascii="ArialMT;Arial" w:hAnsi="ArialMT;Arial" w:cs="ArialMT;Arial"/>
                <w:sz w:val="24"/>
              </w:rPr>
            </w:pPr>
            <w:r>
              <w:rPr>
                <w:rFonts w:cs="Calibri"/>
                <w:lang w:eastAsia="en-US"/>
              </w:rPr>
              <w:t>Wartość wydatków kwalifikowalnych przeznaczonych na działania związane z pandemią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łot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dlega monitorowani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5"/>
              <w:spacing w:lineRule="auto" w:line="240" w:before="120" w:after="120"/>
              <w:ind w:left="0" w:hanging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IV Innowacje społeczne i współpraca ponadnarodow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nowacji przyjętych do dofinansowania w skali mikr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nowacji przyjętych do dofinansowania w skali makr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nowacji społecznych podlegających skalowani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 w:val="18"/>
                <w:szCs w:val="18"/>
              </w:rPr>
              <w:t>dane własne (na podstawie realizowanych konkursów lub projektów pozakonkursowych)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/>
                <w:sz w:val="18"/>
                <w:szCs w:val="18"/>
              </w:rPr>
              <w:t>Liczba utworzonych sieci współpracy podmiotów zajmujących się innowacjami społeczn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ramach programów mobilności ponadnarodow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 4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1 4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4.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instytucji, które podjęły współpracę z partnerem zagraniczny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 Wsparcie dla obszaru zdrowi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programów profilaktycznych w zakresie chorób negatywnie wpływających na zasoby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, współpracujących lub pracujących na rzecz placówek podstawowej opieki zdrowotnej, które zostały przeszkolone z zakresu wdrażania programów profilaktycznych opracowanych ze środków EF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2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szpitalną działalność leczniczą objętych wsparciem w program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wykonujących podstawową opiekę zdrowotną, które zostały objęte działaniami projakościowymi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(koordynatorów procesu) wykonujących działalność leczniczą objętych pilotażem modelu  opieki koordynowa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leczniczych, które zostały objęte narzędziami deinstytucjonalizacji opieki nad osobami zależnym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acowników podmiotów leczniczych, w tym administracji systemu ochrony zdrowia objętych wsparciem EFS w celu poprawy efektywności jego funkcjonowan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rganizacji pozarządowych zajmujących się problematyką praw pacjenta objętych wsparciem w ramach program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analitycznych modeli sektorowych chorobowości w zakresie głównych grup choró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analitycznych modeli prognozowania chorobowośc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analitycznych wielosektorowych modeli planowania zasobów i infrastruktury medy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pracowanych modeli analizy danych w zakresie medycznego rynku pra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odmiotów objętych wsparciem w zakresie zwalczania lub przeciwdziałania skutkom pandemii COVID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Wartość wydatków kwalifikowalnych przeznaczonych na działania związane z pandemią COVID-19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.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3 (a, b) i Działanie 5.5 (b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ogramów rozwojowych uczelni kształcących na kierunkach medycznych opracowanych dzięki wsparciu z EFS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sób na kierunku pielęgniarstwo lub położnictwo objętych wsparciem w ramach programu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5.4 (a-c) i Działanie 5.5 (a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ielęgniarek i położnych objętych kształceniem podyplomowym w programie w obszarach związanych z potrzebami epidemiologiczno-demograficznymi (a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 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lekarzy objętych kształceniem podyplomowym w programie w obszarach związanych z potrzebami epidemiologiczno- demograficznymi (b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8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 7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dstawicieli innych zawodów istotnych z punktu widzenia funkcjonowania systemu ochrony zdrowia, którzy dzięki EFS zostali objęci wsparciem w programie w obszarach związanych z potrzebami epidemiologiczno- demograficznymi (c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/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 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1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Oś VI Pomoc techniczna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ziałanie 6.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etatomiesięcy finansowanych ze środków pomocy tech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stników form szkoleniowych dla instytu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sob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przeprowadzonych ewaluacj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uczestników form szkoleniowych dla beneficjentów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działań informacyjno-promocyjnych o szerokim zasięg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odwiedzin portalu informacyjnego/ serwisu internetoweg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czba materiałów informacyjnych lub promocyjnych wydanych w formie elektroniczne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  <w:tr>
        <w:trPr>
          <w:trHeight w:val="23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Liczba posiedzeń sieci tematycznych, grup roboczych, komitetów oraz innych ciał angażujących partnerów spoza administracji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tuk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ie określo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L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1" w:leader="none"/>
        </w:tabs>
        <w:rPr/>
      </w:pPr>
      <w:r>
        <w:rPr/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18" w:right="1418" w:gutter="0" w:header="0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igold">
    <w:charset w:val="00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09" w:leader="none"/>
      </w:tabs>
      <w:spacing w:lineRule="auto" w:line="240"/>
      <w:rPr>
        <w:sz w:val="18"/>
      </w:rPr>
    </w:pPr>
    <w:r>
      <w:rPr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dostępności danych na etapie wdrażania Programu, w ramach przeglądu śródokresowego wskaźnik zostanie zastąpiony 2 odrębnymi miernikami dotyczącymi przedstawicieli jednostek samorządu terytorialnego oraz przedstawicieli pozostałych instytucji Na podstawie danych z projektów Instytucja Pośrednicząca będzie przekazywała informacje w rozbiciu na ww. grupy docelowe, które będą zawarte w sprawozdaniach rocznych z realizacji PO WE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dostępności danych na etapie wdrażania Programu, w ramach przeglądu śródokresowego wskaźnik zostanie zastąpiony 2 odrębnymi miernikami dotyczącymi przedstawicieli jednostek samorządu terytorialnego oraz przedstawicieli pozostałych instytucji. Na podstawie danych z projektów Instytucja Pośrednicząca będzie przekazywała informacje w rozbiciu na ww. grupy docelowe, które będą zawarte w sprawozdaniach rocznych z realizacji PO WE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pracowników dużych przedsiębiorstw nie może przekroczyć odsetka 25% liczby osób objętych wsparciem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dra akademicka będzie stanowić nie więcej niż 20% uczestników otrzymujących wsparcie stypendial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Marigold" w:hAnsi="Marigold" w:cs="Marigold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TekstprzypisudolnegoZnak">
    <w:name w:val="Tekst przypisu dolnego Znak"/>
    <w:qFormat/>
    <w:rPr>
      <w:rFonts w:ascii="Arial" w:hAnsi="Arial" w:cs="Tahoma"/>
      <w:sz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xt1Char">
    <w:name w:val="Text 1 Char"/>
    <w:qFormat/>
    <w:rPr>
      <w:sz w:val="24"/>
      <w:szCs w:val="22"/>
      <w:lang w:bidi="ar-SA"/>
    </w:rPr>
  </w:style>
  <w:style w:type="character" w:styleId="ZnakZnak">
    <w:name w:val=" Znak Znak"/>
    <w:qFormat/>
    <w:rPr>
      <w:rFonts w:eastAsia="Calibri"/>
      <w:lang w:val="en-GB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2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rFonts w:ascii="Arial" w:hAnsi="Arial" w:cs="Arial"/>
      <w:b/>
      <w:bCs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Fontstyle0">
    <w:name w:val="fontstyle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keepNext w:val="true"/>
      <w:numPr>
        <w:ilvl w:val="0"/>
        <w:numId w:val="4"/>
      </w:numPr>
    </w:pPr>
    <w:rPr>
      <w:bCs/>
    </w:rPr>
  </w:style>
  <w:style w:type="paragraph" w:styleId="Tytuowa1">
    <w:name w:val="Tytułowa 1"/>
    <w:basedOn w:val="Heading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cs="Tahoma"/>
      <w:sz w:val="16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16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Dash">
    <w:name w:val="List Dash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Times New Roman" w:hAnsi="Times New Roman" w:cs="Times New Roman"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>
      <w:rFonts w:ascii="Times New Roman" w:hAnsi="Times New Roman" w:cs="Times New Roman"/>
      <w:sz w:val="24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5">
    <w:name w:val="Akapit z listą5"/>
    <w:basedOn w:val="Normal"/>
    <w:qFormat/>
    <w:pPr>
      <w:spacing w:lineRule="auto" w:line="276" w:before="120" w:after="200"/>
      <w:ind w:left="720" w:hanging="0"/>
    </w:pPr>
    <w:rPr>
      <w:rFonts w:ascii="Calibri" w:hAnsi="Calibri" w:cs="Calibri"/>
      <w:szCs w:val="22"/>
    </w:rPr>
  </w:style>
  <w:style w:type="paragraph" w:styleId="Nagwek1POWER">
    <w:name w:val="Nagłówek 1 PO WER"/>
    <w:basedOn w:val="Heading1"/>
    <w:next w:val="Normal"/>
    <w:qFormat/>
    <w:pPr>
      <w:numPr>
        <w:ilvl w:val="0"/>
        <w:numId w:val="2"/>
      </w:numPr>
      <w:shd w:fill="E0E0E0" w:val="clear"/>
      <w:spacing w:lineRule="auto" w:line="240"/>
      <w:jc w:val="both"/>
    </w:pPr>
    <w:rPr>
      <w:rFonts w:ascii="Calibri" w:hAnsi="Calibri" w:cs="Times New Roman"/>
      <w:bCs w:val="false"/>
      <w:caps/>
      <w:color w:val="FF6600"/>
      <w:sz w:val="32"/>
      <w:szCs w:val="20"/>
      <w:lang w:eastAsia="ja-JP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03:00Z</dcterms:created>
  <dc:creator>michal_olszewski</dc:creator>
  <dc:description/>
  <cp:keywords/>
  <dc:language>en-US</dc:language>
  <cp:lastModifiedBy>Hanna Lodczyk</cp:lastModifiedBy>
  <cp:lastPrinted>2016-03-24T12:39:00Z</cp:lastPrinted>
  <dcterms:modified xsi:type="dcterms:W3CDTF">2021-07-08T13:00:00Z</dcterms:modified>
  <cp:revision>57</cp:revision>
  <dc:subject/>
  <dc:title>Załącznik 1 – Wzór tekstu wytycznych MRR</dc:title>
</cp:coreProperties>
</file>