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997531206"/>
            <w:bookmarkStart w:id="2" w:name="__Fieldmark__0_997531206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997531206"/>
            <w:bookmarkStart w:id="4" w:name="__Fieldmark__1_9975312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997531206"/>
            <w:bookmarkStart w:id="6" w:name="__Fieldmark__2_997531206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997531206"/>
            <w:bookmarkStart w:id="8" w:name="__Fieldmark__3_997531206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997531206"/>
            <w:bookmarkStart w:id="10" w:name="__Fieldmark__4_997531206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997531206"/>
            <w:bookmarkStart w:id="12" w:name="__Fieldmark__5_997531206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1639350620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2134971225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2117055855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1047235756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548403153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244756376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849179768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1967805411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997531206"/>
            <w:bookmarkStart w:id="14" w:name="__Fieldmark__6_997531206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997531206"/>
            <w:bookmarkStart w:id="16" w:name="__Fieldmark__7_997531206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997531206"/>
            <w:bookmarkStart w:id="18" w:name="__Fieldmark__8_997531206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997531206"/>
            <w:bookmarkStart w:id="20" w:name="__Fieldmark__9_997531206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