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424443278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30186775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505421135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1917736563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1605071774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2079939595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