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020916826"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732655229"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933261543"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892147099"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