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466509718"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979671108"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696511288"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661718537"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