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22759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57036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88048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25219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928987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51838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789595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79360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73390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