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332636506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99060</wp:posOffset>
                  </wp:positionH>
                  <wp:positionV relativeFrom="paragraph">
                    <wp:posOffset>26035</wp:posOffset>
                  </wp:positionV>
                  <wp:extent cx="2085340" cy="1013460"/>
                  <wp:effectExtent l="0" t="0" r="0" b="0"/>
                  <wp:wrapNone/>
                  <wp:docPr id="4" name="KAPITAL_LUDZ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KAPITAL_LUDZ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562350</wp:posOffset>
                  </wp:positionH>
                  <wp:positionV relativeFrom="paragraph">
                    <wp:posOffset>302895</wp:posOffset>
                  </wp:positionV>
                  <wp:extent cx="1625600" cy="596900"/>
                  <wp:effectExtent l="0" t="0" r="0" b="0"/>
                  <wp:wrapNone/>
                  <wp:docPr id="5" name="u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firstLine="4820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1/3/09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1 /3/09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1/3/09 </w:t>
        <w:br/>
        <w:t xml:space="preserve">udzielają pracownicy Zespołu ds. Projektów Konkursowych PO KL dostępni pod numerem tel. 068 456 56 30 lub 456 56 04 lub w siedzibie WUP </w:t>
        <w:br/>
        <w:t>przy ul . S. Wyspiańskiego 15 , pokój nr 312, 31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9-02-27T06:38:00Z</dcterms:modified>
  <cp:revision>7</cp:revision>
  <dc:subject/>
  <dc:title> </dc:title>
</cp:coreProperties>
</file>