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INSTRUKCJA ZBIERANIA</w:t>
      </w:r>
    </w:p>
    <w:p>
      <w:pPr>
        <w:pStyle w:val="Heading1"/>
        <w:jc w:val="center"/>
        <w:rPr/>
      </w:pPr>
      <w:r>
        <w:rPr>
          <w:b/>
          <w:color w:val="000000"/>
          <w:sz w:val="36"/>
          <w:szCs w:val="36"/>
        </w:rPr>
        <w:t xml:space="preserve">ZAKRESU DANYCH UCZESTNIKÓW BIORĄCYCH UDZIAŁ W PROJEKTACH REALIZOWANYCH W RAMACH </w:t>
        <w:br/>
        <w:t>PROGRAMU OPERACYJNEGO KAPITAŁ LUDZKI</w:t>
      </w:r>
    </w:p>
    <w:p>
      <w:pPr>
        <w:pStyle w:val="Normal"/>
        <w:rPr>
          <w:b/>
          <w:b/>
          <w:color w:val="000000"/>
          <w:sz w:val="36"/>
          <w:szCs w:val="36"/>
          <w:lang w:val="pl-PL"/>
        </w:rPr>
      </w:pPr>
      <w:r>
        <w:rPr>
          <w:b/>
          <w:color w:val="000000"/>
          <w:sz w:val="36"/>
          <w:szCs w:val="36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  <w:t>z dnia 1 lutego 2008 rok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  <w:t>Ministerstwo Rozwoju Regionalneg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pl-PL"/>
        </w:rPr>
        <w:t>Departament Zarządzania Europejskim Funduszem Społecznym</w:t>
      </w:r>
    </w:p>
    <w:p>
      <w:pPr>
        <w:pStyle w:val="Heading1"/>
        <w:rPr/>
      </w:pPr>
      <w:r>
        <w:rPr>
          <w:b/>
          <w:color w:val="000000"/>
          <w:sz w:val="32"/>
        </w:rPr>
        <w:t>ZAKRES DANYCH UCZESTNIKÓW BIORĄCYCH UDZIAŁ W PROJEKTACH REALIZOWANYCH W RAMACH PO K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  <w:t>Dane wspól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pl-PL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oddziałanie, w ramach którego realizowany jest projekt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  <w:t>Dane uczestników projektów, którzy otrzymują wsparcie w ramach EF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3005"/>
        <w:gridCol w:w="3550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pl-PL"/>
              </w:rPr>
              <w:t>Lp.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pl-PL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pl-PL"/>
              </w:rPr>
              <w:t>Słowniki</w:t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3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Kobieta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Mężczyzna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Wiek w chwili przystępowania do projekt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podać wiek uczestnika na dzień podpisania deklaracji uczestnictwa w projekcie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6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Wykształce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Brak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odstaw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Wykształcenie na poziomie szkoły podstawowej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Gimnazjal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Wykształcenie na poziomie szkoły gimnazjalnej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onadgimnazjal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Wykształcenie na poziomie szkoły średniej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omatural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Wykształcenie na poziomie powyżej szkoły średniej, które jednocześnie nie jest wykształceniem wyższym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Wyższ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Wykształcenie na poziomie szkoły wyższej</w:t>
            </w:r>
          </w:p>
        </w:tc>
      </w:tr>
      <w:tr>
        <w:trPr>
          <w:trHeight w:val="347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7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Opieka nad dziećmi do lat 7 lub opieka nad osobą zależn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Pod tym określeniem rozumie się fakt posiadania przez uczestnika projektu pod opieką dziecka do lat 7 lub osoby zależnej</w:t>
            </w: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ak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ie</w:t>
            </w:r>
          </w:p>
        </w:tc>
      </w:tr>
      <w:tr>
        <w:trPr>
          <w:trHeight w:val="18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Ul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podać adres kontaktowy (korespondencyjny), tzn. taki adres, który umożliwi dotarcie do tej osoby w przypadku kiedy zostanie ona wylosowana do udziału w badaniu ewaluacyjnym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</w:r>
          </w:p>
        </w:tc>
      </w:tr>
      <w:tr>
        <w:trPr>
          <w:trHeight w:val="7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9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r dom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jw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r lokal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jak w punkcie 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Miejsco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jak w punkcie 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2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Obsza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wskazać czy miejscowość wymieniona w punkcie 11 leży na obszarze miejskim czy obszarze wiejski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Obszar miej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Gminy miejskie i miasta powyżej 25 tyś. mieszkańców.</w:t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Obszar wiej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Gminy wiejskie, gminy wiejsko-miejskie i miasta do 25 tyś. mieszkańców.</w:t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Kod pocztow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jak w punkcie 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Województw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jak w punkcie 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owi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jak w punkcie 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6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elefon stacjonar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podać numer telefonu kontaktowego, tzn. taki, który umożliwi dotarcie do tej osoby w przypadku kiedy zostanie ona wylosowana do udziału w badaniu ewaluacyjnym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7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elefon komórkow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podać numer telefonu kontaktowego, tzn. taki, który umożliwi dotarcie do tej osoby w przypadku kiedy zostanie ona wylosowana do udziału w badaniu ewaluacyjnym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Adres poczty elektronicznej (e-mail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podać adres poczty do kontaktu, tzn. taki, który umożliwi dotarcie do tej osoby w przypadku kiedy zostanie ona wylosowana do udziału w badaniu ewaluacyjnym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</w:tr>
      <w:tr>
        <w:trPr>
          <w:trHeight w:val="2854" w:hRule="exac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ane dodatkow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19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Status osoby na rynku pracy w chwili przystąpienia do projekt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Bezrobotny</w: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br/>
              <w:t>Oznacza osobę bezrobotną w rozumieniu Ustawy z dnia 20 kwietnia 2004 r. o promocji zatrudnienia i instytucjach rynku pracy (Dz. U. Nr 99 z 2004 r., poz. 1001, z poz. zm.), w szczególności osobę, która jednocześnie jest osob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4"/>
                <w:lang w:val="pl-PL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 xml:space="preserve"> niezatrudnioną i niewykonującą innej pracy zarobkowej, zdolną i gotową do podjęcia zatrudnienia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- nieuczącą się w szkole, z wyjątkiem szkół dla dorosłych lub szkół wyższych w systemie wieczorowym albo zaocznym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- zarejestrowaną we właściwym dla miejsca zameldowania stałego lub czasowego powiatowym urzędzie pracy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- ukończyła 18 lat i nie ukończyła 60 lat w przypadku kobiet lub 65 lat w przypadku mężczyzn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ak</w:t>
            </w:r>
          </w:p>
        </w:tc>
      </w:tr>
      <w:tr>
        <w:trPr>
          <w:trHeight w:val="25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ie</w:t>
            </w:r>
          </w:p>
        </w:tc>
      </w:tr>
      <w:tr>
        <w:trPr>
          <w:trHeight w:val="321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Osoba długotrwale bezrobotn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 bezrobotnego pozostającego w rejestrze powiatowego urzędu pracy łącznie przez okres ponad 12 miesięcy w okresie ostatnich 2 lat.</w:t>
            </w:r>
          </w:p>
        </w:tc>
      </w:tr>
      <w:tr>
        <w:trPr>
          <w:trHeight w:val="636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ieaktywny zawodow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pozostającą bez zatrudnienia, która jednocześnie nie zalicza się do kategorii bezrobotni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ak</w:t>
            </w:r>
          </w:p>
        </w:tc>
      </w:tr>
      <w:tr>
        <w:trPr>
          <w:trHeight w:val="342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Osoba ucząca się lub kształcą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kształcącą się w ramach kształcenia formalnego i nieformalnego.</w:t>
            </w:r>
          </w:p>
        </w:tc>
      </w:tr>
      <w:tr>
        <w:trPr>
          <w:trHeight w:val="161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Zatrudnio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pracownika w rozumieniu Kodeksu pracy, tj. osobę zatrudnioną na podstawie umowy o pracę, powołania, wyboru, mianowania oraz spółdzielczej umowy o pracę, a także osobę wykonującą pracę na podstawie Kodeksu cywilnego, w szczególności w zakresie umów cywilno-prawnych (umowa zlecenia, umowa o dzieło).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4"/>
                <w:lang w:val="pl-PL"/>
              </w:rPr>
              <w:t xml:space="preserve">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ak</w:t>
            </w:r>
          </w:p>
        </w:tc>
      </w:tr>
      <w:tr>
        <w:trPr>
          <w:trHeight w:val="342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Rolnik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będącą rolnikiem oraz domownikiem w rozumieniu Ustawy z dnia 20 grudnia 1990 r. o ubezpieczeniu społecznym rolników (Dz. U. z 1991 r. Nr 7, poz. 24, z późn. zm.), w szczególności, osobę, która jednocześnie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- jest pełnoletnia oraz zamieszkująca i prowadzącą na terytorium Rzeczypospolitej Polskiej, osobiście i na własny rachunek, działalność rolniczą w pozostającym w jej posiadaniu gospodarstwie rolnym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 xml:space="preserve">- jest ubezpieczona w Kasie Rolniczego Ubezpieczenia Społecznego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a także domownik, czyli w szczególności osoba, któr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-     ukończyła 16 lat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- pozostająca z rolnikiem we wspólnym gospodarstwie domowym lub zamieszkująca na terenie jego gospodarstwa rolnego albo w bliskim sąsiedztwie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- stale pracująca w tym gospodarstwie rolnym i nie jest związana z rolnikiem stosunkiem pracy.</w:t>
            </w:r>
          </w:p>
        </w:tc>
      </w:tr>
      <w:tr>
        <w:trPr>
          <w:trHeight w:val="307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Samozatrudnio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fizyczną prowadzącą działalność gospodarczą, nie zatrudniającą pracowników.</w:t>
            </w:r>
          </w:p>
        </w:tc>
      </w:tr>
      <w:tr>
        <w:trPr>
          <w:trHeight w:val="34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Zatrudniony w mikroprzedsiębiorst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pracującą w przedsiębiorstwie zatrudniającym od 2 do 9 pracowników.</w:t>
            </w:r>
          </w:p>
        </w:tc>
      </w:tr>
      <w:tr>
        <w:trPr>
          <w:trHeight w:val="53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Zatrudniony w małym i (lub) średnim przedsiębiorst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pracującą w przedsiębiorstwie zatrudniającym od 10 do 249 pracowników.</w:t>
            </w:r>
          </w:p>
        </w:tc>
      </w:tr>
      <w:tr>
        <w:trPr>
          <w:trHeight w:val="34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Zatrudniony w dużym przedsiębiorst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pracującą w przedsiębiorstwie zatrudniającym powyżej 249 pracowników.</w:t>
            </w:r>
          </w:p>
        </w:tc>
      </w:tr>
      <w:tr>
        <w:trPr>
          <w:trHeight w:val="34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Zatrudniony w administracji publicz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zatrudnioną w administracji rządowej i samorządowej oraz w ich jednostkach organizacyjnych.</w:t>
            </w:r>
          </w:p>
        </w:tc>
      </w:tr>
      <w:tr>
        <w:trPr>
          <w:trHeight w:val="34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Zatrudniony w organizacji pozarząd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Oznacza osobę zatrudnioną w organizacji pozarządowej w rozumieniu ustawy o działalności pożytku publicznego i wolontariacie</w:t>
            </w:r>
          </w:p>
        </w:tc>
      </w:tr>
      <w:tr>
        <w:trPr>
          <w:trHeight w:val="46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2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Rodzaj przyznanego wsparc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podać rodzaj wsparcia przyznanego danej osobie, przy czym istnieje możliwość przyporządkowania kilku rodzajów wsparcia do jednego uczestnika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Zgodnie z załącznikiem 1 – Rodzaj przyznanego wsparcia</w:t>
            </w:r>
          </w:p>
        </w:tc>
      </w:tr>
      <w:tr>
        <w:trPr>
          <w:trHeight w:val="458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21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Wykorzystanie we wsparciu technik: e-learning/blended learn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>Należy podać czy w projekcie wykorzystane zostały techniki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ak</w:t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ie</w:t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2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Data rozpoczęcia udziału w projek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wpisać datę podpisania deklaracji uczestnictwa w projekcie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2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Data zakończenia udziału w projekci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wpisać</w:t>
            </w: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ostatni dzień udziału tej osoby w projekcie (np. szkolenia) uwzględniając jej obowiązki wobec projektodawcy, wynikające z udziału w projekcie (np. gdy uczestnik musi przedłożyć sprawozdanie z przebiegu stażu, datą zakończenia udziału w projekcie będzie data złożenia sprawozdania)</w:t>
            </w: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  <w:t xml:space="preserve">Za datę zakończenia udziału w projekcie rozumie się również datę przerwania udziału w projekcie.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pl-PL"/>
              </w:rPr>
            </w:r>
          </w:p>
        </w:tc>
      </w:tr>
      <w:tr>
        <w:trPr>
          <w:trHeight w:val="683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24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Zakończenie udziału osoby we wsparciu zgodnie z zaplanowaną dla niej ścieżką uczestnict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zaznaczyć, czy uczestnik zakończył udział w projekcie zgodnie z przewidywanym terminem czy też przerwał projekt wcześniej z jakiegoś powodu wymienionego w punkcie 2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Tak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Nie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25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owód wycofania się z proponowanej formy wsparc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pl-PL"/>
              </w:rPr>
              <w:t>Należy wypełnić na podstawie deklaracji uczestnika bądź informacji posiadanych przez projektodawcę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odjęcie zatrudnienia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Podjęcie nauki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l-PL"/>
              </w:rPr>
              <w:t>Inne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Załącznik 1 – Rodzaj przyznanego wsparci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7416"/>
      </w:tblGrid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Priorytet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Rodzaj przyznanego wsparcia</w:t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. Zatrudnienie i integracja społeczna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dywidualne Plany Działań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Pomoc praw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Poradnictwo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Pośrednictwo pracy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I i (lub) II stop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podyplomow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Wizyty studyj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Zatrudnienie subsydiow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. Rozwój zasobów ludzkich i potencjału adaptacyjnego przedsiębiorstw poprawa stanu zatrudnienia osób pracujących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radztwo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pecjalizacje medycz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pomost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. Wysoka jakość systemu oświaty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I i (lub) II stop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aże/praktyki/przygotowanie zawodowe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Zajęcia dodatkowe dla ucznió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4. Szkolnictwo wyższe i nauka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Pośrednictwo prac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doktoranck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I i (lub) II stop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I i (lub) II stopnia zamawi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ype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Zajęcia wyrównawcze dla studentó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5. Dobre rządzenie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173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Wizyty studyj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. Rynek pracy otwarty dla wszystkich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finansowanie kosztów dojazdów do miejsca pracy i zakwaterowa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dywidualne Plany Działań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Poradnictwo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Pośrednictwo pracy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Zatrudnienie subsydiow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Środki na rozwój przedsiębiorczośc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Wsparcie dla pracownika zatrudnionego w ramach projekt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Wsparcie pomost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.Promocja integracji społecznej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Poradnictwo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Praca socjal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Zatrudnienie socjal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Zatrudnienie subsydiow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8. Regionalne kadry gospodarki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ype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 Rozwój wykształcenia i kompetencji w regionach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0"/>
            </w:tblGrid>
            <w:tr>
              <w:trPr>
                <w:trHeight w:val="223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I i (lub) II stop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type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Zajęcia dodatkowe dla ucznió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lang w:val="pl-PL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jaśnienie pojęć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Doradztwo</w:t>
      </w:r>
      <w:r>
        <w:rPr>
          <w:rFonts w:cs="Times New Roman" w:ascii="Times New Roman" w:hAnsi="Times New Roman"/>
          <w:color w:val="000000"/>
          <w:lang w:val="pl-PL"/>
        </w:rPr>
        <w:t xml:space="preserve"> –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do kategorii zaliczyć należy między innymi: poradnictwo psychologiczne, </w:t>
      </w:r>
      <w:r>
        <w:rPr>
          <w:rFonts w:cs="Times New Roman" w:ascii="Times New Roman" w:hAnsi="Times New Roman"/>
          <w:color w:val="000000"/>
          <w:lang w:val="pl-PL"/>
        </w:rPr>
        <w:t>poradnictwo psychospołeczne, wsparcie-psychologiczno doradcze, coaching, superwizja, poradnictwo prawne, poradnictwo obywatelskie, doradztwo edukacyjno-zawodow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>Szkolenia/warsztaty/kursy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– do kategorii zaliczyć należy między innymi: szkolenia specjalistyczne, instruktaż, warsztaty poszukiwania pracy, warsztaty terapii zajęciowej dla niepełnosprawnych, trening pracy, kursy specjalistyczne dla kluczowych pracowników PSZ, specjalizację zawodow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>Stypendia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- do kategorii zaliczyć należy między innymi: stypendia dla uzdolnionych uczni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>Praca socjalna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– do kategorii zaliczyć należy między innymi:  street worki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>Zatrudnienie subsydiowane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– do kategorii zaliczyć należy miedzy innymi: prace interwencyj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>Wsparcie dla pracownika zatrudnionego w ramach projektu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- do kategorii zaliczyć należy między innymi: wparcie doradczo-szkoleniowe pracownika, który uzyskał zatrudnienie w ramach projektu prowadzące do jego adaptacji w miejscu pra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>Wsparcie pomostowe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- do kategorii zaliczyć należy między innymi: wsparcie pomostowe w okresie od 6 do 12 miesięcy od dnia zarejestrowania działalności gospodarczej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 xml:space="preserve">Specjalizacje medyczne – </w:t>
      </w:r>
      <w:r>
        <w:rPr>
          <w:rFonts w:cs="Times New Roman" w:ascii="Times New Roman" w:hAnsi="Times New Roman"/>
          <w:color w:val="000000"/>
          <w:szCs w:val="24"/>
          <w:lang w:val="pl-PL"/>
        </w:rPr>
        <w:t>do tej kategorii należy zaliczyć wsparcie w postaci kursów realizowanych w ramach procesu specjalizacji medycznej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>Studia pomostowe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– </w:t>
      </w:r>
      <w:r>
        <w:rPr>
          <w:rFonts w:cs="Times New Roman" w:ascii="Times New Roman" w:hAnsi="Times New Roman"/>
          <w:color w:val="000000"/>
          <w:lang w:val="pl-PL"/>
        </w:rPr>
        <w:t xml:space="preserve">w rozumieniu z art. 11 ustawy z dnia 20 kwietnia 2004 r. </w:t>
      </w:r>
      <w:r>
        <w:rPr>
          <w:rFonts w:cs="Times New Roman" w:ascii="Times New Roman" w:hAnsi="Times New Roman"/>
          <w:i/>
          <w:color w:val="000000"/>
          <w:lang w:val="pl-PL"/>
        </w:rPr>
        <w:t>o zmianie ustawy o zawodach pielęgniarki i położnej oraz niektórych innych ustaw</w:t>
      </w:r>
      <w:r>
        <w:rPr>
          <w:rFonts w:cs="Times New Roman" w:ascii="Times New Roman" w:hAnsi="Times New Roman"/>
          <w:color w:val="000000"/>
          <w:lang w:val="pl-PL"/>
        </w:rPr>
        <w:t xml:space="preserve"> (Dz. U. Nr 92, poz. 885) oraz rozporządzeniem Ministra Zdrowia z dnia 11 maja 2004 r. </w:t>
      </w:r>
      <w:r>
        <w:rPr>
          <w:rFonts w:cs="Times New Roman" w:ascii="Times New Roman" w:hAnsi="Times New Roman"/>
          <w:i/>
          <w:iCs/>
          <w:color w:val="000000"/>
          <w:lang w:val="pl-PL"/>
        </w:rPr>
        <w:t xml:space="preserve"> w sprawie szczegółowych warunków prowadzenia studiów zawodowych na kierunku pielęgniarstwo lub położnictwo </w:t>
      </w:r>
      <w:r>
        <w:rPr>
          <w:rFonts w:cs="Times New Roman" w:ascii="Times New Roman" w:hAnsi="Times New Roman"/>
          <w:color w:val="000000"/>
          <w:lang w:val="pl-PL"/>
        </w:rPr>
        <w:t>(Dz. U. Nr 110. poz. 1170), - studia zawodowe na kierunku pielęgniarstwo lub położnictwo przeznaczone dla pielęgniarek, położnych, które posiadają świadectwo dojrzałości i są absolwentami liceów medycznych oraz medycznych szkół zawodowych kształcących w zawodzie pielęgniarki i położnej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Dla Programu Operacyjnego Kapitał Ludzki, dane osobowe nie będą zbierane w projektach o charakterze badawczym i informacyjno-promocyjnym, tj. np. uczestników konferencji/seminariów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0000FF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color w:val="000000"/>
      <w:kern w:val="2"/>
      <w:lang w:val="pl-P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  <w:color w:val="000000"/>
      <w:sz w:val="20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9:00Z</dcterms:created>
  <dc:creator>Tomasz_Branski</dc:creator>
  <dc:description/>
  <cp:keywords/>
  <dc:language>en-US</dc:language>
  <cp:lastModifiedBy>Magda Nagaj</cp:lastModifiedBy>
  <cp:lastPrinted>2008-02-08T11:05:00Z</cp:lastPrinted>
  <dcterms:modified xsi:type="dcterms:W3CDTF">2008-03-28T11:59:00Z</dcterms:modified>
  <cp:revision>2</cp:revision>
  <dc:subject/>
  <dc:title>ZAKRES DANYCH UCZESTNIKÓW BIORĄCYCH UDZIAŁ W PROJEKTACH PILOTAŻOWYCH REALIZOWANYCH W RAMACH PO KL</dc:title>
</cp:coreProperties>
</file>