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157064665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198195542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